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/>
        </w:rPr>
        <w:t xml:space="preserve">Комисија за спровођење поступка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отуђења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непокретности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 јавним надметањем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у јавној својини општ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>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у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.: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Н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 на к.п.бр.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1312 и 1055</w:t>
      </w:r>
    </w:p>
    <w:p>
      <w:pPr>
        <w:pStyle w:val="Normal"/>
        <w:spacing w:lineRule="exact" w:line="3"/>
        <w:jc w:val="right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негот</w:t>
      </w:r>
    </w:p>
    <w:p>
      <w:pPr>
        <w:pStyle w:val="Normal"/>
        <w:spacing w:lineRule="auto" w:line="237"/>
        <w:jc w:val="right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г Стевана Мокрањца бр</w:t>
      </w:r>
      <w:r>
        <w:rPr>
          <w:rFonts w:eastAsia="Times;Times New Roman" w:cs="Times New Roman" w:ascii="Times New Roman" w:hAnsi="Times New Roman"/>
          <w:sz w:val="24"/>
          <w:szCs w:val="24"/>
        </w:rPr>
        <w:t>. 1</w: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4"/>
          <w:szCs w:val="24"/>
          <w:lang w:val="sr-ME"/>
        </w:rPr>
      </w:pPr>
      <w:r>
        <w:rPr>
          <w:rFonts w:eastAsia="Times New Roman" w:cs="Times New Roman"/>
          <w:sz w:val="24"/>
          <w:szCs w:val="24"/>
          <w:lang w:val="sr-ME"/>
        </w:rPr>
        <w:t>19300 Неготин</w: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37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Приј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оглас за јавно надметање</w:t>
      </w:r>
    </w:p>
    <w:p>
      <w:pPr>
        <w:pStyle w:val="Normal"/>
        <w:spacing w:lineRule="auto" w:line="23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w w:val="1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w w:val="100"/>
          <w:sz w:val="24"/>
          <w:szCs w:val="24"/>
        </w:rPr>
        <w:t>правно лице</w:t>
      </w:r>
      <w:r>
        <w:rPr>
          <w:rFonts w:eastAsia="Times;Times New Roman" w:cs="Times New Roman" w:ascii="Times New Roman" w:hAnsi="Times New Roman"/>
          <w:w w:val="100"/>
          <w:sz w:val="24"/>
          <w:szCs w:val="24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мет: пријава на јавно надметање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јављујем се за јавно надметање </w:t>
      </w:r>
      <w:r>
        <w:rPr>
          <w:rFonts w:cs="Times New Roman" w:ascii="Times New Roman" w:hAnsi="Times New Roman"/>
          <w:sz w:val="24"/>
          <w:szCs w:val="24"/>
          <w:lang w:val="sr-RS"/>
        </w:rPr>
        <w:t>по огласу број 4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RS"/>
        </w:rPr>
        <w:t>64-22/2023-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Latn-RS"/>
        </w:rPr>
        <w:t>I/01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RS"/>
        </w:rPr>
        <w:t xml:space="preserve"> од 19.7.2023.год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ради отуђења  непокретности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 у јавној својини општ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>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у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.: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Неготин на:</w:t>
      </w:r>
    </w:p>
    <w:p>
      <w:pPr>
        <w:pStyle w:val="Heading2"/>
        <w:keepNext w:val="tru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0" w:hanging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к.п.бр.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1312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 xml:space="preserve">1)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грађевинско земљишт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е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 површ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967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>,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обје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а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т 1 површ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236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 xml:space="preserve">, корисне површине 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/>
        </w:rPr>
        <w:t>355,91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/>
        </w:rPr>
        <w:t>,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к.п.бр.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1055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 xml:space="preserve">1)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 w:eastAsia="ar-SA"/>
        </w:rPr>
        <w:t>грађевинско земљишт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е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 w:eastAsia="ar-SA"/>
        </w:rPr>
        <w:t xml:space="preserve"> од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1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029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, објекат 1 површине 168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>,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 xml:space="preserve">корисне површине 180,51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>,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објекат 2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површине 168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>,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 корисине површине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 xml:space="preserve">158,13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, објекат 3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површине 129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>,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 корисине површине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 xml:space="preserve">72,40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>Напомена: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 Заокружити редни број испред катастарске парцеле за коју се подноси пријава.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аци о подносиоцу пријаве</w:t>
      </w:r>
      <w:r>
        <w:rPr>
          <w:rFonts w:eastAsia="Times;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sz w:val="24"/>
          <w:szCs w:val="24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412"/>
      </w:tblGrid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зив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седиште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матични број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фикс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имејл адрес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5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јављујем да сам сагласан</w:t>
      </w:r>
      <w:r>
        <w:rPr>
          <w:rFonts w:eastAsia="Times;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рилог</w:t>
      </w:r>
      <w:r>
        <w:rPr>
          <w:rFonts w:eastAsia="Times;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уномоћје за заступањ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ко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мора бити оверено од стране јавног бележн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ту ради идентификациј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вод из регистр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вредних друштава или уверење из другог регистра у који је правно лице уписано, не старији од 30 дана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оказ о упла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гарантног износ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гарантни изно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лаће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Times;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помена</w:t>
      </w:r>
      <w:r>
        <w:rPr>
          <w:rFonts w:eastAsia="Times;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sr-ME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ријав</w:t>
      </w: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скључиво предај</w:t>
      </w: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агласно условима и роковима из огласа </w:t>
      </w:r>
      <w:r>
        <w:rPr>
          <w:rFonts w:eastAsia="Times New Roman" w:cs="Times New Roman" w:ascii="Times New Roman" w:hAnsi="Times New Roman"/>
          <w:sz w:val="24"/>
          <w:szCs w:val="24"/>
        </w:rPr>
        <w:t>у пријемној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>међуспрат</w:t>
      </w:r>
      <w:r>
        <w:rPr>
          <w:rFonts w:eastAsia="Times;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рг Стевана Мокрањца </w:t>
      </w:r>
      <w:r>
        <w:rPr>
          <w:rFonts w:eastAsia="Times;Times New Roman"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готи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носилац пријаве</w:t>
      </w:r>
    </w:p>
    <w:p>
      <w:pPr>
        <w:pStyle w:val="Normal"/>
        <w:spacing w:lineRule="exact" w:line="16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потпис и печат овлашћеног лица за заступањ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ако пр</w:t>
      </w: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авно лиц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 печат</w:t>
      </w:r>
      <w:r>
        <w:rPr>
          <w:rFonts w:eastAsia="Times;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53" w:right="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28Z</dcterms:created>
  <dc:creator>PCXII</dc:creator>
  <dc:description/>
  <dc:language>en-US</dc:language>
  <cp:lastModifiedBy>Korisnik</cp:lastModifiedBy>
  <dcterms:modified xsi:type="dcterms:W3CDTF">2023-07-28T10:5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94CF726C34DC2B8AC8EDECFC3ADE1</vt:lpwstr>
  </property>
  <property fmtid="{D5CDD505-2E9C-101B-9397-08002B2CF9AE}" pid="3" name="KSOProductBuildVer">
    <vt:lpwstr>1033-11.2.0.11537</vt:lpwstr>
  </property>
</Properties>
</file>