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Република Србиј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пштина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Скупштина општ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еготин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у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К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: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Самариновац на к.п.бр. 355/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Број: 464-22/2023-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sr-Latn-RS"/>
        </w:rPr>
        <w:t>I/0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31.7.2023.год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sr-RS"/>
        </w:rPr>
        <w:t>Трг Стевана Мокрањца 1, 19300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Lucida Sans Unicode"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0" w:right="283" w:firstLine="48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бавештење о почетку и истеку огласног рока, крајњем року за подношење пријава за јавно надметање и дану јавног надметањ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огласу 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4-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 од 19.7.20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године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глас 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бјављен у дневном листу 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,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анас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1.7.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гласни рок 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адних дана тече од 31.7.2023. године до 18.8.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рајњи рок за подношења пријава за јавно надметање је 18.8. 2023.године до 15.00. часов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ијава се достављ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на адресу: Општина Неготин, трг Стевана Мокрањца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еготи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ваког радног дана од 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до 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часова у пријемној канцеларија Општинског услужног цент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н јавног надметања је 22.8.2023.године и јавн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дметањ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чињу у 13.00. часова у малој сали Скупшштине општине Неготин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 променама рокова и месту одржавања јавних надметања Комисија ће обавештења истицати на интернет страници Општине Неготин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negotin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ind w:left="18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ME"/>
        </w:rPr>
        <w:t>Замениц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ME"/>
        </w:rPr>
        <w:t xml:space="preserve"> 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редседниц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ME"/>
        </w:rPr>
        <w:t>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комисиј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ME"/>
        </w:rPr>
        <w:t>Радмила Аврамовић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, дипл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ME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вни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ME"/>
        </w:rPr>
        <w:t>, с.р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eastAsia="ar-SA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sr-CS" w:eastAsia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1">
    <w:name w:val="WW-Default Paragraph Font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  <w:lang w:eastAsia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otin.rs/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hyperlink" Target="http://www.negotin.rs/" TargetMode="External"/><Relationship Id="rId5" Type="http://schemas.openxmlformats.org/officeDocument/2006/relationships/hyperlink" Target="http://www.negotin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4:00Z</dcterms:created>
  <dc:creator>user</dc:creator>
  <dc:description/>
  <dc:language>en-US</dc:language>
  <cp:lastModifiedBy>Korisnik</cp:lastModifiedBy>
  <cp:lastPrinted>2023-01-26T13:46:00Z</cp:lastPrinted>
  <dcterms:modified xsi:type="dcterms:W3CDTF">2023-07-31T05:10:30Z</dcterms:modified>
  <cp:revision>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A2AE49EF4482A8C6F402D54305E0</vt:lpwstr>
  </property>
  <property fmtid="{D5CDD505-2E9C-101B-9397-08002B2CF9AE}" pid="3" name="KSOProductBuildVer">
    <vt:lpwstr>1033-11.2.0.11537</vt:lpwstr>
  </property>
</Properties>
</file>