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Spac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283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омисија за 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Latn-C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u w:val="none"/>
          <w:lang w:val="sr-R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Н Е Г О Т И Н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Трг Стевана Мокрањца бр.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 Р И Ј А В 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НА ОГЛАС ЗА ЈАВНО НАДМЕТАЊ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(ФИЗИЧКО ЛИЦ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ЕДМЕТ: пријава по огласу број: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404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19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hr-HR"/>
        </w:rPr>
        <w:t>IV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/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од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23.2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Latn-RS"/>
        </w:rPr>
        <w:t>.20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/>
        </w:rPr>
        <w:t>2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170" w:right="170" w:firstLine="454"/>
        <w:jc w:val="both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ријављујем се за јавно надметање з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отуђење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/>
          <w:sz w:val="20"/>
          <w:szCs w:val="20"/>
          <w:lang w:val="sr-RS"/>
        </w:rPr>
        <w:t xml:space="preserve"> покретне ствари - </w:t>
      </w:r>
      <w:r>
        <w:rPr>
          <w:rFonts w:cs="Times New Roman"/>
          <w:sz w:val="20"/>
          <w:szCs w:val="20"/>
          <w:lang w:val="sr-RS"/>
        </w:rPr>
        <w:t>з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cs="Times New Roman"/>
          <w:b w:val="false"/>
          <w:bCs w:val="false"/>
          <w:sz w:val="20"/>
          <w:szCs w:val="20"/>
          <w:lang w:val="en-US"/>
        </w:rPr>
        <w:t>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јавној својини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штине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еготин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0"/>
          <w:sz w:val="20"/>
          <w:szCs w:val="20"/>
          <w:vertAlign w:val="baseline"/>
          <w:lang w:val="sr-RS" w:eastAsia="ar-SA"/>
        </w:rPr>
      </w:r>
    </w:p>
    <w:p>
      <w:pPr>
        <w:pStyle w:val="NormalWeb"/>
        <w:spacing w:before="0" w:after="0"/>
        <w:ind w:left="100" w:right="283" w:firstLine="400"/>
        <w:jc w:val="both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 xml:space="preserve">Изјављујем да сам сагласан да учествујем у поступку јавног надметањ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/>
        </w:rPr>
        <w:t xml:space="preserve">под условима садржаним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у огласу.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before="0" w:after="0"/>
        <w:ind w:left="100" w:right="283" w:firstLine="400"/>
        <w:jc w:val="both"/>
        <w:textAlignment w:val="auto"/>
        <w:rPr>
          <w:rStyle w:val="ListChar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160" w:leader="none"/>
        </w:tabs>
        <w:kinsoku w:val="true"/>
        <w:overflowPunct w:val="true"/>
        <w:bidi w:val="0"/>
        <w:snapToGrid w:val="true"/>
        <w:ind w:left="100" w:right="283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eastAsia="ar-S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  <w:t>Подаци о подносиоцу пријав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име и презиме: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адреса: _________________________________________</w:t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број личне карте: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before="100" w:after="0"/>
        <w:ind w:left="0"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</w:r>
    </w:p>
    <w:p>
      <w:pPr>
        <w:pStyle w:val="Normal"/>
        <w:suppressAutoHyphens w:val="false"/>
        <w:spacing w:before="100" w:after="0"/>
        <w:ind w:right="115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 w:eastAsia="en-US"/>
        </w:rPr>
        <w:t>јединствени матични број грађана: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eastAsia="ar-SA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eastAsia="ar-SA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РИЛОГ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фотокопија личне карт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односно одштампана лична карта са чипо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оверено пуномоћје уколико подносиоца пријаве заступа пуномоћник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доказ о уплати депозита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који ће те ми вратити под условима из огласа на рачун ______________________________ отоворен код ___________________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ПОДНОСИЛАЦ ПРИЈАВЕ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</w:t>
      </w:r>
    </w:p>
    <w:p>
      <w:pPr>
        <w:pStyle w:val="Normal"/>
        <w:tabs>
          <w:tab w:val="clear" w:pos="709"/>
          <w:tab w:val="left" w:pos="3600" w:leader="none"/>
        </w:tabs>
        <w:ind w:left="18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_________________________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C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RS" w:bidi="zxx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CS" w:bidi="zxx"/>
        </w:rPr>
        <w:t>(потпис)</w:t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</w:r>
    </w:p>
    <w:p>
      <w:pPr>
        <w:pStyle w:val="Normal"/>
        <w:tabs>
          <w:tab w:val="clear" w:pos="709"/>
          <w:tab w:val="left" w:pos="3600" w:leader="none"/>
        </w:tabs>
        <w:ind w:firstLine="570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 w:bidi="zxx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 w:bidi="zxx"/>
        </w:rPr>
        <w:t>Телефон________________________</w:t>
      </w:r>
    </w:p>
    <w:sectPr>
      <w:type w:val="nextPage"/>
      <w:pgSz w:w="12240" w:h="15840"/>
      <w:pgMar w:left="669" w:right="669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  <w:lang w:val="sr-C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Char">
    <w:name w:val="List Char"/>
    <w:qFormat/>
    <w:rPr>
      <w:rFonts w:cs="Tahoma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1">
    <w:name w:val="Default Paragraph Font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color w:val="FF00FF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1:00Z</dcterms:created>
  <dc:creator>PCXII</dc:creator>
  <dc:description/>
  <dc:language>en-US</dc:language>
  <cp:lastModifiedBy>Predrag</cp:lastModifiedBy>
  <cp:lastPrinted>2011-04-06T11:16:00Z</cp:lastPrinted>
  <dcterms:modified xsi:type="dcterms:W3CDTF">2023-02-23T09:1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F86BCCBF24A908384C770103C4648</vt:lpwstr>
  </property>
  <property fmtid="{D5CDD505-2E9C-101B-9397-08002B2CF9AE}" pid="3" name="KSOProductBuildVer">
    <vt:lpwstr>1033-11.2.0.11486</vt:lpwstr>
  </property>
</Properties>
</file>