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ФИЗИЧКО ЛИЦ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17.1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име и презиме: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адреса: ______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број личне карте: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јединствени матични број грађана: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фотокопија личне карт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односно одштампана лична карта са чипо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доказ о уплати депозит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оји ће те ми вратити под условима из огласа на рачун ______________________________ отоворен код ___________________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(потпис)</w:t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Телефон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PCXII</dc:creator>
  <dc:description/>
  <dc:language>en-US</dc:language>
  <cp:lastModifiedBy>Predrag</cp:lastModifiedBy>
  <cp:lastPrinted>2011-04-06T11:16:00Z</cp:lastPrinted>
  <dcterms:modified xsi:type="dcterms:W3CDTF">2023-01-17T07:0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F86BCCBF24A908384C770103C4648</vt:lpwstr>
  </property>
  <property fmtid="{D5CDD505-2E9C-101B-9397-08002B2CF9AE}" pid="3" name="KSOProductBuildVer">
    <vt:lpwstr>1033-11.2.0.11440</vt:lpwstr>
  </property>
</Properties>
</file>