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ска управа општине Неготин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Број уговора: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04-69/2022-IV/01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------ 202_.године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ab/>
        <w:tab/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Уговор о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туђењу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окретних ствари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Уговорне стране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од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вац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а Неготин, коју заступа председник општине Неготин, Владимир Величковић,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Члан 1.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одавац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 продаје, а купац купује покретне ствари -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Грађевински отпад и отпад од рушењ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 - алуминијум (17 04 02) (напомена индкес из Каталога отпада, Прилог 1 уз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 xml:space="preserve">Правилник о категоријама, испитивању и класификацији отпада: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Службени гласник РС”, бр.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56/2010, 93/2019, 39/2021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>) пореклом од прозора - у даљем тексту ствар.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Купац с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твар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 преузим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 постојећем - "виђеном" стању, тако да се одриче било каквих примед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б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по основу евентуалних материјалних недостатака н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м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купац не сноси одговорност за штету коју купац претрпи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јер је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пропусти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могућност да разглед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упозна се са условима закупа и стањем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3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Купац је у обавези да сноси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без права на надокнаду трошкова односно надокнаду штете од продавц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т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рошкове сакупљања и транспорта ствари и ризике сакупљања и транспор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трошкове утовара и мерења ставар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Мерење ствари подразумева 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 транспортује покретну ствар од места сакупљања - магацина Јавног предузећа за комуналне делатности ,,Бадњево” Неготин на Радујевачком путу бб до најближег места за мерење у Неготину, које не може бити место за мерење у својини купц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утоварено покретном ствари траснпортно средство купца и службено возило продавца са члановима комисије путују истом маршутом до места за мерење из тачке 1. овог ста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мерењу у месту мерења присуствују чланови комисије продавц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се колична ствари у килограмима утврђена мерењем на мерном месту умањи за масу транспортног средства.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Купац се обавезује да плати цену која је производ количине утврђене на начин по члану 3. став 2. тачка 4) и излицитиране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>цене од _____ динара по килограму, умањену за гараннтин износ при подношење пријаве за јавно надметање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>Рока за плаћање цене је 15 дана од дана пријема рачуна од стране продавца.</w:t>
      </w:r>
    </w:p>
    <w:p>
      <w:pPr>
        <w:pStyle w:val="TextBody"/>
        <w:tabs>
          <w:tab w:val="clear" w:pos="720"/>
          <w:tab w:val="left" w:pos="180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5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упац је предао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одавцу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једну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соло мениц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у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као средство обезбеђења плаћањ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рачун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из члан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Latn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en-US"/>
        </w:rPr>
        <w:t>одавац, као менични поверилац, може сам попунити и захтевати наплату мениц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Latn-RS"/>
        </w:rPr>
        <w:t>e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en-US"/>
        </w:rPr>
        <w:t xml:space="preserve"> сагласно меничном овлашћењу купца, као меничног дужника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6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Овај уговор је сачињен у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стоветних примерак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д којих свака уговорна страна задржава по два примерк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говор је закључен 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______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20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године  у Неготин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9065</wp:posOffset>
                </wp:positionV>
                <wp:extent cx="562356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Продавац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Куп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.5pt;mso-wrap-distance-left:9pt;mso-wrap-distance-right:9pt;mso-wrap-distance-top:0pt;mso-wrap-distance-bottom:0pt;margin-top:10.95pt;mso-position-vertical-relative:text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Продавац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Купац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/>
          <w:sz w:val="20"/>
          <w:szCs w:val="20"/>
          <w:lang w:val="sr-CS"/>
        </w:rPr>
        <w:t xml:space="preserve">                </w:t>
      </w:r>
      <w:r>
        <w:rPr>
          <w:rFonts w:eastAsia="Times New Roman" w:cs="Times New Roman"/>
          <w:i/>
          <w:iCs/>
          <w:sz w:val="20"/>
          <w:szCs w:val="20"/>
          <w:lang w:val="sr-CS"/>
        </w:rPr>
        <w:t xml:space="preserve"> </w:t>
      </w:r>
      <w:r>
        <w:rPr>
          <w:rFonts w:eastAsia="Times New Roman" w:cs="Times New Roman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320" w:right="1080" w:gutter="0" w:header="850" w:top="1440" w:footer="8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b w:val="false"/>
        <w:bCs w:val="false"/>
        <w:sz w:val="18"/>
        <w:szCs w:val="18"/>
        <w:lang w:val="sr-RS"/>
      </w:rPr>
      <w:t>нацрт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уговора о </w:t>
    </w:r>
    <w:r>
      <w:rPr>
        <w:rFonts w:cs="Times New Roman"/>
        <w:b w:val="false"/>
        <w:bCs w:val="false"/>
        <w:sz w:val="18"/>
        <w:szCs w:val="18"/>
        <w:lang w:val="sr-RS"/>
      </w:rPr>
      <w:t>отуђењу покретних ствари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број: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sr-RS"/>
      </w:rPr>
      <w:t>6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7.1</w:t>
    </w:r>
    <w:r>
      <w:rPr>
        <w:rFonts w:cs="Times New Roman"/>
        <w:sz w:val="18"/>
        <w:szCs w:val="18"/>
      </w:rPr>
      <w:t>.20</w:t>
    </w:r>
    <w:r>
      <w:rPr>
        <w:rFonts w:cs="Times New Roman"/>
        <w:sz w:val="18"/>
        <w:szCs w:val="18"/>
        <w:lang w:val="sr-RS"/>
      </w:rPr>
      <w:t>23.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по огласу број</w:t>
    </w:r>
    <w:r>
      <w:rPr>
        <w:rFonts w:cs="Times New Roman"/>
        <w:b w:val="false"/>
        <w:bCs w:val="false"/>
        <w:sz w:val="18"/>
        <w:szCs w:val="18"/>
        <w:lang w:val="sr-RS"/>
      </w:rPr>
      <w:t xml:space="preserve">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sr-RS"/>
      </w:rPr>
      <w:t>6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7.1</w:t>
    </w:r>
    <w:r>
      <w:rPr>
        <w:rFonts w:cs="Times New Roman"/>
        <w:sz w:val="18"/>
        <w:szCs w:val="18"/>
      </w:rPr>
      <w:t>.20</w:t>
    </w:r>
    <w:r>
      <w:rPr>
        <w:rFonts w:cs="Times New Roman"/>
        <w:sz w:val="18"/>
        <w:szCs w:val="18"/>
        <w:lang w:val="sr-RS"/>
      </w:rPr>
      <w:t>2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11">
    <w:name w:val="WW-Default Paragraph Fon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97" w:leader="none"/>
        <w:tab w:val="right" w:pos="103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70" w:leader="none"/>
        <w:tab w:val="right" w:pos="105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0:00Z</dcterms:created>
  <dc:creator>PCXII</dc:creator>
  <dc:description/>
  <dc:language>en-US</dc:language>
  <cp:lastModifiedBy>Predrag</cp:lastModifiedBy>
  <cp:lastPrinted>2019-07-04T06:33:00Z</cp:lastPrinted>
  <dcterms:modified xsi:type="dcterms:W3CDTF">2023-01-17T07:4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4C4F5BF6C4C158E2CF297F6934292</vt:lpwstr>
  </property>
  <property fmtid="{D5CDD505-2E9C-101B-9397-08002B2CF9AE}" pid="3" name="KSOProductBuildVer">
    <vt:lpwstr>1033-11.2.0.11440</vt:lpwstr>
  </property>
</Properties>
</file>