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публи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рбиј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а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купштина општ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о прибављању, располагању и размени грађевинског земљишт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4.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202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е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 е г о т и 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0" w:right="283" w:firstLine="48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бавештење о почетку и истеку огласног рока, крајњем року за подношење пријава за јавно надметање и дану јавног надметањ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огласу 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 од 31.1.2023.године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гласни рок од 30 дана тече од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априла 2023. године д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м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 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рајњи рок за подношења пријава за јавно надметање ј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м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2023.године до 15.00. часов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ијава се достављ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на адресу: Општина Неготин, трг Стевана Мокрањца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еготи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ваког радног дана од 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до 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часова у пријемној канцеларија Општинског услужног цент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ан јавног надметања ј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м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2023.године и јавна надметања почињу у 10.00. часова у малој сали Скупшштине општине Неготин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 променама рокова и месту одржавања јавних надметања Комисија ће обавештења истицати на интернет страници Општине Неготин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negotin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ind w:left="18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редседниц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комисиј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Вес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Лазаревић, дипл. правник, с.р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eastAsia="ar-SA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sr-CS" w:eastAsia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1">
    <w:name w:val="WW-Default Paragraph Font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  <w:lang w:eastAsia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otin.rs/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hyperlink" Target="http://www.negotin.rs/" TargetMode="External"/><Relationship Id="rId5" Type="http://schemas.openxmlformats.org/officeDocument/2006/relationships/hyperlink" Target="http://www.negotin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4:00Z</dcterms:created>
  <dc:creator>user</dc:creator>
  <dc:description/>
  <dc:language>en-US</dc:language>
  <cp:lastModifiedBy>Predrag</cp:lastModifiedBy>
  <cp:lastPrinted>2023-04-04T11:31:00Z</cp:lastPrinted>
  <dcterms:modified xsi:type="dcterms:W3CDTF">2023-04-04T09:37:04Z</dcterms:modified>
  <cp:revision>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A2AE49EF4482A8C6F402D54305E0</vt:lpwstr>
  </property>
  <property fmtid="{D5CDD505-2E9C-101B-9397-08002B2CF9AE}" pid="3" name="KSOProductBuildVer">
    <vt:lpwstr>1033-11.2.0.11516</vt:lpwstr>
  </property>
</Properties>
</file>