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 xml:space="preserve">Партија 2: Ревалоризација пројекта  на изградњи атмосверске канализационе мреже у улици Моравској и Братујевачкој у Неготину    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Образац структуре цене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РЕВАЛОРИЗАЦИ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ЈУ ПРОЈЕКТА НА ИЗГРАДЊИ АТМОСФЕРСКЕ КАНАЛИЗАЦИОНЕ МРЕЖЕ У УЛ. МОРАВСКОЈ И БРАТУЈЕВАЧКОЈ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800"/>
        <w:gridCol w:w="1620"/>
        <w:gridCol w:w="1800"/>
      </w:tblGrid>
      <w:tr>
        <w:trPr>
          <w:trHeight w:val="9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 Ј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на цена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на це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ПДВ-ом</w:t>
            </w:r>
          </w:p>
        </w:tc>
      </w:tr>
      <w:tr>
        <w:trPr>
          <w:trHeight w:val="3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евалоризација пројекта  на изградњи атмосверске канализационе мреже у улици Моравској и Братујевачкој у Неготину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Упутство за попуњавање обрасца структуре цене: Понуђач треба да попуни образац структуре цене на следећи начин:  у колону 3. уписати укупну цену без ПДВ-а;  у колону 4. уписати ПДВ;  у колону 5. уписати укупна цена са ПДВ-ом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31:00Z</dcterms:created>
  <dc:creator>Windows User</dc:creator>
  <dc:description/>
  <cp:keywords/>
  <dc:language>en-US</dc:language>
  <cp:lastModifiedBy>Windows User</cp:lastModifiedBy>
  <dcterms:modified xsi:type="dcterms:W3CDTF">2022-08-25T06:54:00Z</dcterms:modified>
  <cp:revision>18</cp:revision>
  <dc:subject/>
  <dc:title>     Партија 1</dc:title>
</cp:coreProperties>
</file>