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т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валоризација пројекта за реконструкцију водоводне мреже у улици Моравској и Братујевачк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бразац структуре цен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РЕВАЛОРИЗАЦ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ЈУ ПРОЈЕКТА ЗА РЕКОНСТРУКЦИЈУ ВОДОВОДНЕ МРЕЖЕ У УЛ. МОРАВСКОЈ И БРАТУЈЕВАЧКОЈ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800"/>
        <w:gridCol w:w="1620"/>
        <w:gridCol w:w="1800"/>
      </w:tblGrid>
      <w:tr>
        <w:trPr>
          <w:trHeight w:val="9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Ј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цена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Д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ц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ПДВ-ом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валоризација пројекта за реконструкцију водоводне мреже у улици Моравској и Братујевачкој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Упутство за попуњавање обрасца структуре цене: Понуђач треба да попуни образац структуре цене на следећи начин:  у колону 3. уписати укупну цену без ПДВ-а;  у колону 4. уписати ПДВ;  у колону 5. уписати укупна цена са ПДВ-ом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31:00Z</dcterms:created>
  <dc:creator>Windows User</dc:creator>
  <dc:description/>
  <cp:keywords/>
  <dc:language>en-US</dc:language>
  <cp:lastModifiedBy>Windows User</cp:lastModifiedBy>
  <dcterms:modified xsi:type="dcterms:W3CDTF">2022-08-24T11:48:00Z</dcterms:modified>
  <cp:revision>9</cp:revision>
  <dc:subject/>
  <dc:title>     Партија 1</dc:title>
</cp:coreProperties>
</file>