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СПЕЦИФИКАЦИЈА ПОНУДЕ</w:t>
      </w:r>
    </w:p>
    <w:p>
      <w:pPr>
        <w:pStyle w:val="Normal"/>
        <w:rPr/>
      </w:pPr>
      <w:r>
        <w:rPr>
          <w:lang w:val="sr-CS"/>
        </w:rPr>
        <w:t xml:space="preserve">Партија 1. за јавну расвету </w:t>
      </w:r>
      <w:r>
        <w:rPr>
          <w:lang w:val="sr-RS"/>
        </w:rPr>
        <w:t xml:space="preserve">и семафоре </w:t>
      </w:r>
      <w:r>
        <w:rPr>
          <w:lang w:val="sr-CS"/>
        </w:rPr>
        <w:t xml:space="preserve">на територији општине Неготин </w:t>
      </w:r>
      <w:r>
        <w:rPr/>
        <w:t xml:space="preserve"> </w:t>
      </w:r>
    </w:p>
    <w:tbl>
      <w:tblPr>
        <w:tblW w:w="1098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21"/>
        <w:gridCol w:w="3302"/>
        <w:gridCol w:w="1354"/>
        <w:gridCol w:w="2250"/>
        <w:gridCol w:w="1350"/>
      </w:tblGrid>
      <w:tr>
        <w:trPr>
          <w:trHeight w:val="33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ерн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ЕД број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ерног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еста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RS"/>
              </w:rPr>
            </w:pPr>
            <w:r>
              <w:rPr>
                <w:lang w:val="sr-CS"/>
              </w:rPr>
              <w:t>Одобрена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RS"/>
              </w:rPr>
            </w:pPr>
            <w:r>
              <w:rPr>
                <w:lang w:val="sr-CS"/>
              </w:rPr>
              <w:t>снага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lang w:val="sr-CS"/>
              </w:rPr>
              <w:t>(к</w:t>
            </w:r>
            <w:r>
              <w:rPr/>
              <w:t>W</w:t>
            </w:r>
            <w:r>
              <w:rPr>
                <w:lang w:val="sr-CS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атегорија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ктивна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ел.енергија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 ЈТ 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lang w:val="sr-CS"/>
              </w:rPr>
              <w:t>(к</w:t>
            </w:r>
            <w:r>
              <w:rPr/>
              <w:t>Wh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1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30 0034699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раће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</w:rPr>
              <w:t>150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30 0034702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раћевац-лимен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31 0034715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рест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31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31 0054723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лаветница Брест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36 0034734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уковч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36 0034742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уковче Стубна</w:t>
            </w:r>
            <w:r>
              <w:rPr>
                <w:lang w:val="sr-RS"/>
              </w:rPr>
              <w:t xml:space="preserve"> </w:t>
            </w:r>
            <w:r>
              <w:rPr/>
              <w:t>II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5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36 0034750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 xml:space="preserve">Реон  </w:t>
            </w:r>
            <w:r>
              <w:rPr/>
              <w:t xml:space="preserve">IV </w:t>
            </w:r>
            <w:r>
              <w:rPr>
                <w:lang w:val="sr-CS"/>
              </w:rPr>
              <w:t>Буковч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38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36 0034769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 xml:space="preserve">Реон  </w:t>
            </w:r>
            <w:r>
              <w:rPr/>
              <w:t xml:space="preserve">I </w:t>
            </w:r>
            <w:r>
              <w:rPr>
                <w:lang w:val="sr-CS"/>
              </w:rPr>
              <w:t>Буковч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8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36 0034777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CS"/>
              </w:rPr>
              <w:t>СТС Буковч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56 0034782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Душан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0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56 0034790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С 3 Душан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5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56 0034804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С 4 Душан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33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56 0034812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Душановац РБС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70 0034820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буковац- центар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96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70 0034839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Јабуковац – лимен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8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70 0141768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 xml:space="preserve">Стубна ТС 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Јабук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81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70 0034855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буковац Млин-кул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91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70 0034863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буковац ТС 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9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81 0034870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Кобишниц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0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81 0034888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Кобишниц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53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81 0034896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етонска Кобишниц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2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81 0034900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ТСлименка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Кобишниц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2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81 0034918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Кобишница 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8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06 0034928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. Камениц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 -206 0034936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. Каменица Стубна ТС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54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16 0034948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ихајл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13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16 0034956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ихајловац 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7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16 0034964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Нови Михајловац ТС 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16 0034972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Нови Михајловац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ТС 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4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16 0034980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Нови Михајловац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ТС 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71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0 0034995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Latn-RS"/>
              </w:rPr>
            </w:pPr>
            <w:r>
              <w:rPr>
                <w:lang w:val="sr-CS"/>
              </w:rPr>
              <w:t>Мокрање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Latn-RS"/>
              </w:rPr>
            </w:pPr>
            <w:r>
              <w:rPr>
                <w:rFonts w:cs="Calibri"/>
                <w:color w:val="000000"/>
                <w:lang w:val="sr-Latn-R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0 0035002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окрањ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0 0035010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Мокрање Стубна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ТС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2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025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Стара централа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Нег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033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ало село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4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041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Гимназиј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color w:val="000000"/>
              </w:rPr>
              <w:t>1079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3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050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 xml:space="preserve">Борска  </w:t>
            </w:r>
            <w:r>
              <w:rPr/>
              <w:t xml:space="preserve">I </w:t>
            </w:r>
            <w:r>
              <w:rPr>
                <w:lang w:val="sr-CS"/>
              </w:rPr>
              <w:t>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4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/>
              <w:t>3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22-</w:t>
            </w:r>
            <w:r>
              <w:rPr/>
              <w:t>228</w:t>
            </w:r>
            <w:r>
              <w:rPr>
                <w:lang w:val="sr-CS"/>
              </w:rPr>
              <w:t xml:space="preserve"> 00</w:t>
            </w:r>
            <w:r>
              <w:rPr/>
              <w:t>35068</w:t>
            </w:r>
            <w:r>
              <w:rPr>
                <w:lang w:val="sr-CS"/>
              </w:rPr>
              <w:t>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 xml:space="preserve">Борска  </w:t>
            </w:r>
            <w:r>
              <w:rPr/>
              <w:t xml:space="preserve">II </w:t>
            </w:r>
            <w:r>
              <w:rPr>
                <w:lang w:val="sr-CS"/>
              </w:rPr>
              <w:t>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0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/>
              <w:t>3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22-</w:t>
            </w:r>
            <w:r>
              <w:rPr/>
              <w:t>228</w:t>
            </w:r>
            <w:r>
              <w:rPr>
                <w:lang w:val="sr-CS"/>
              </w:rPr>
              <w:t xml:space="preserve"> 00</w:t>
            </w:r>
            <w:r>
              <w:rPr/>
              <w:t>35076</w:t>
            </w:r>
            <w:r>
              <w:rPr>
                <w:lang w:val="sr-CS"/>
              </w:rPr>
              <w:t>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CS"/>
              </w:rPr>
              <w:t>Учит.школ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83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084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Бадњево Неготин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4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092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олитерк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3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106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Влашка мала Нег.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9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114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Нова школ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0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122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Професора Костића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6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130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Дом ЈНА Неготин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0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149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Аутобуска станиц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8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157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Хотел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4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165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Даничићев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98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173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ЗЗВМ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8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181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В.Влаховић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5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190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елићев млин Негот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3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203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Доситејев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3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211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Вашариште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8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220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Карађорђева Нег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5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238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адњевск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4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246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ошт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50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254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Latn-RS"/>
              </w:rPr>
            </w:pPr>
            <w:r>
              <w:rPr>
                <w:lang w:val="sr-CS"/>
              </w:rPr>
              <w:t xml:space="preserve">Пољопривредна робна кућа </w:t>
            </w:r>
          </w:p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262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ијац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0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270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. септембар Нег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5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22-228 0035289-72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Цвећара 4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57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297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регалниц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6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300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Ламела Ц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6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319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Влашка Мала 2 Нег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6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327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уково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4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335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илошевски пут2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37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343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С В.Влаховића 3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351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илошевски пут3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3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360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ТС 12.септембар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6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378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С Стадион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1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386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С Дом културе Нег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8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394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 xml:space="preserve">Једек </w:t>
            </w:r>
            <w:r>
              <w:rPr/>
              <w:t xml:space="preserve">III </w:t>
            </w:r>
            <w:r>
              <w:rPr>
                <w:lang w:val="sr-CS"/>
              </w:rPr>
              <w:t>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3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408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 xml:space="preserve">Једек </w:t>
            </w:r>
            <w:r>
              <w:rPr/>
              <w:t xml:space="preserve">IV </w:t>
            </w:r>
            <w:r>
              <w:rPr>
                <w:lang w:val="sr-CS"/>
              </w:rPr>
              <w:t>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4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416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 xml:space="preserve">Једек </w:t>
            </w:r>
            <w:r>
              <w:rPr/>
              <w:t xml:space="preserve">V </w:t>
            </w:r>
            <w:r>
              <w:rPr>
                <w:lang w:val="sr-CS"/>
              </w:rPr>
              <w:t>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6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424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 xml:space="preserve">Једек </w:t>
            </w:r>
            <w:r>
              <w:rPr/>
              <w:t xml:space="preserve">VI </w:t>
            </w:r>
            <w:r>
              <w:rPr>
                <w:lang w:val="sr-CS"/>
              </w:rPr>
              <w:t>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7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432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Дунавск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23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440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 xml:space="preserve">Цвећара </w:t>
            </w:r>
            <w:r>
              <w:rPr/>
              <w:t>I</w:t>
            </w:r>
            <w:r>
              <w:rPr>
                <w:lang w:val="sr-CS"/>
              </w:rPr>
              <w:t xml:space="preserve">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78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459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едек 2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6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467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Градиште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67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7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475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едек 8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79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483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С Моравска Нег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491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ад.пут стубна Нег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505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Милошево стубна ТС </w:t>
            </w:r>
            <w:r>
              <w:rPr/>
              <w:t>I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1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513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Зан.центар стадио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521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Обилићев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19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530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Његошев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548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етеоролошка Нег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3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556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Аутопут 1 код касарн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96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564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С „Арена“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6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8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572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Х.Вељкова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629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МБТС „ТРЛ“тржни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центар Неготи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22-228 0035645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ТС Расто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0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035653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едек 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77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1 0035667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Плавна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9 0035671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рахово село стубн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7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9 0035680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рахово зидана ТС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6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9 0035698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Прахово ТС стубна </w:t>
            </w:r>
            <w:r>
              <w:rPr/>
              <w:t>II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5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9 0035701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Бетонска ТС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Прахово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3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9 0035710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СТС Прахово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„Копаоник“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4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9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9 0035728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КУСЈАК 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65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55 0035731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адује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1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55 0035740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адује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4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55 0035758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адује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86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163406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астока 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1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55 0035766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Радујевац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88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55 0035774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Радујевац стубна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ТЦ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5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56 0035787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ај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56 0035795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ајачке пимнице Рај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59 0035802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огљево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1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0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69 0035814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икол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2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69 0035822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икол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8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71 0035838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латин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24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71 0035846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Слатина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88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76 0035857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Србово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76 0035865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Србово </w:t>
            </w:r>
            <w:r>
              <w:rPr/>
              <w:t>III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5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90 0035873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Трњане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9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93 0035885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Уровица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0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93 0035893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Уровица 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5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93 0035907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Уровица ТС код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млин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44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1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93 0035915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Уровица 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7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25 0035925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Штубик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7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25 0035933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Штубик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15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25 0035941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СТС Штубик </w:t>
            </w:r>
            <w:r>
              <w:rPr/>
              <w:t>IV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5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29 0035958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Александр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29 0035966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Александровац стубн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9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51 0035979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Црномасница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7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53 0035986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Чубр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53 0035994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Чубра 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2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22-353 0036001-0 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ТС 3 Чубр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2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68 0036016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Дупљан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8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68 0036024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ТС 2 Дупљан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0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87 0036035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Малајница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91 0036040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ТС Кула Јасеница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91 0036058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ТС лименка Јасениц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95 0036064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Карбулово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95 0036072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Стубна ТС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Карбулово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15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95 0036080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Карбулово стубна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ТС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49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01 0036096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Ковилово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01 0036100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Ковилово 2 стубн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6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3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23 0036114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Милошево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8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23 0036122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Милошево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46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48 0036130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оповиц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3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57 0036148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Речка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3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64 0036156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амарин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4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64 0036164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амарин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43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64 0036172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Самариновац ТС </w:t>
            </w:r>
            <w:r>
              <w:rPr/>
              <w:t>III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82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65 0036185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Шаркаме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22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72 0036193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мед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4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84 0036200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Тамнич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88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4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95 0036216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Вељково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4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97 0036223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Видр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24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97 0036231-5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Видровац </w:t>
            </w:r>
            <w:r>
              <w:rPr/>
              <w:t>II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96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502 0036242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Вратн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1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1 0134849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Плавна-Попадија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„Гергиновић“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55 0138065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адујевац 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8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9 0138070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Разводни орман Прахово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93 0138982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Уровица 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8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68 0138991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ТС РБС Дупљан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9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25 0141743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Штубик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5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141755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тара кожар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70 0141768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буковац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sr-Latn-RS"/>
              </w:rPr>
            </w:pPr>
            <w:r>
              <w:rPr>
                <w:lang w:val="sr-Latn-RS"/>
              </w:rPr>
              <w:t>896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0 0147924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Царинарница Мокрањ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</w:rPr>
              <w:t>13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1 0148351-0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лавна Замна 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7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1 0148483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 xml:space="preserve">Плавна Попадија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149152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Бадњево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49 0149969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Прахово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пристаништ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9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48 0154203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Поповица стубн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7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25 0158700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Штубик Дубрав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97 0160928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Видровац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2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6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457 0160933-7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Речка 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97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543 0160946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Малајница – Дидићи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7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160954-9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Градиште 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17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162116-6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Хајдук Вељков спом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>3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325 0163356-8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Штубик-Рек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  <w:lang w:val="sr-Latn-RS" w:eastAsia="sr-Latn-R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sr-Latn-RS" w:eastAsia="sr-Latn-RS"/>
              </w:rPr>
            </w:pPr>
            <w:r>
              <w:rPr>
                <w:rFonts w:cs="Calibri"/>
                <w:color w:val="000000"/>
              </w:rPr>
              <w:t>37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RS"/>
              </w:rPr>
              <w:t>174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 0167525-8Е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нолошка ста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0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RS"/>
              </w:rPr>
              <w:t>17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170 0034847-4 Сту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тубна ТС Јабу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46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RS"/>
              </w:rPr>
              <w:t>17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0033553-4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ем. 12.септем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RS"/>
              </w:rPr>
              <w:t>17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0033537-2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ем.код халеспо.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7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RS"/>
              </w:rPr>
              <w:t>178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22-2280033510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ем В.Влаховић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авна расвета ТГ6/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RS"/>
              </w:rPr>
            </w:pPr>
            <w:r>
              <w:rPr>
                <w:lang w:val="sr-RS"/>
              </w:rPr>
              <w:t>179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RS"/>
              </w:rPr>
            </w:pPr>
            <w:r>
              <w:rPr>
                <w:lang w:val="sr-RS"/>
              </w:rPr>
              <w:t>22-3250172371-1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RS"/>
              </w:rPr>
              <w:t>Реон Ливађе 1 у Штубику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Јавна расвета ТГ6/</w:t>
            </w:r>
            <w:r>
              <w:rPr>
                <w:lang w:val="sr-RS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RS"/>
              </w:rPr>
            </w:pPr>
            <w:r>
              <w:rPr>
                <w:lang w:val="sr-RS"/>
              </w:rPr>
              <w:t>18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RS"/>
              </w:rPr>
            </w:pPr>
            <w:r>
              <w:rPr>
                <w:lang w:val="sr-RS"/>
              </w:rPr>
              <w:t>22-5430172391-3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>
                <w:lang w:val="sr-CS"/>
              </w:rPr>
            </w:pPr>
            <w:r>
              <w:rPr>
                <w:lang w:val="sr-RS"/>
              </w:rPr>
              <w:t>Реон Перњеч у Малајници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alibri"/>
                <w:color w:val="000000"/>
                <w:lang w:val="sr-CS"/>
              </w:rPr>
            </w:pPr>
            <w:r>
              <w:rPr>
                <w:rFonts w:cs="Calibri"/>
                <w:color w:val="000000"/>
                <w:lang w:val="sr-CS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lang w:val="sr-CS"/>
              </w:rPr>
              <w:t>Јавна расвета ТГ6/</w:t>
            </w:r>
            <w:r>
              <w:rPr>
                <w:lang w:val="sr-RS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720" w:right="-900" w:firstLine="720"/>
        <w:rPr/>
      </w:pPr>
      <w:r>
        <w:rPr>
          <w:lang w:val="sr-CS"/>
        </w:rPr>
        <w:t>Табела 1. Процењене количине електричне енергије по месецима (</w:t>
      </w:r>
      <w:r>
        <w:rPr/>
        <w:t>kWh)</w:t>
      </w:r>
    </w:p>
    <w:p>
      <w:pPr>
        <w:pStyle w:val="Normal"/>
        <w:ind w:left="-720" w:right="-900" w:firstLine="720"/>
        <w:rPr>
          <w:color w:val="FF0000"/>
        </w:rPr>
      </w:pPr>
      <w:r>
        <w:rPr>
          <w:color w:val="FF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268"/>
        <w:gridCol w:w="992"/>
        <w:gridCol w:w="993"/>
        <w:gridCol w:w="992"/>
        <w:gridCol w:w="992"/>
        <w:gridCol w:w="992"/>
        <w:gridCol w:w="1134"/>
        <w:gridCol w:w="993"/>
        <w:gridCol w:w="992"/>
        <w:gridCol w:w="992"/>
        <w:gridCol w:w="992"/>
        <w:gridCol w:w="1022"/>
        <w:gridCol w:w="99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Предм.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наба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Тар</w:t>
            </w:r>
            <w:r>
              <w:rPr>
                <w:lang w:val="sr-RS"/>
              </w:rPr>
              <w:t>иф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ст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I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 </w:t>
            </w:r>
            <w:r>
              <w:rPr/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/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/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 </w:t>
            </w:r>
            <w:r>
              <w:rPr/>
              <w:t>X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/>
              <w:t>X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/>
              <w:t>XII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Електрич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енергиј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Активна енерг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Електрич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енергиј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Активна енергиј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sr-CS"/>
              </w:rPr>
              <w:t>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bookmarkStart w:id="0" w:name="OLE_LINK1"/>
            <w:bookmarkEnd w:id="0"/>
            <w:r>
              <w:rPr>
                <w:lang w:val="sr-CS"/>
              </w:rPr>
              <w:t xml:space="preserve">Електрич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CS"/>
              </w:rPr>
              <w:t>енергиј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Активна енерг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CS"/>
              </w:rPr>
              <w:t>Јавно осветље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16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2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9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15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2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9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2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2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156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98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1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16,19</w:t>
            </w:r>
          </w:p>
        </w:tc>
      </w:tr>
    </w:tbl>
    <w:p>
      <w:pPr>
        <w:pStyle w:val="Normal"/>
        <w:ind w:left="-720" w:right="-90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-720" w:right="-900" w:firstLine="720"/>
        <w:rPr/>
      </w:pPr>
      <w:r>
        <w:rPr>
          <w:color w:val="FF0000"/>
          <w:lang w:val="sr-CS"/>
        </w:rPr>
        <w:tab/>
      </w:r>
      <w:r>
        <w:rPr>
          <w:lang w:val="sr-CS"/>
        </w:rPr>
        <w:t>Табела 2. Процењене количине електричне енергије од годину дана (</w:t>
      </w:r>
      <w:r>
        <w:rPr/>
        <w:t>kWh)</w:t>
      </w:r>
    </w:p>
    <w:tbl>
      <w:tblPr>
        <w:tblW w:w="1000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2160"/>
        <w:gridCol w:w="2160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 xml:space="preserve">Предмет </w:t>
            </w:r>
          </w:p>
          <w:p>
            <w:pPr>
              <w:pStyle w:val="Normal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набавке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 xml:space="preserve">Тарифни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ста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Јед. мер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Оквирне количин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900" w:hanging="0"/>
              <w:rPr/>
            </w:pPr>
            <w:r>
              <w:rPr>
                <w:lang w:val="sr-CS"/>
              </w:rPr>
              <w:t>Електрич</w:t>
            </w:r>
            <w:r>
              <w:rPr>
                <w:lang w:val="sr-RS"/>
              </w:rPr>
              <w:t>-на</w:t>
            </w:r>
          </w:p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 xml:space="preserve">на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енергиј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lang w:val="sr-CS"/>
              </w:rPr>
              <w:t>Активна енергија,</w:t>
            </w:r>
          </w:p>
          <w:p>
            <w:pPr>
              <w:pStyle w:val="Normal"/>
              <w:ind w:right="-900" w:hanging="0"/>
              <w:rPr>
                <w:lang w:val="sr-R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CS"/>
              </w:rPr>
              <w:t xml:space="preserve">јавно </w:t>
            </w:r>
          </w:p>
          <w:p>
            <w:pPr>
              <w:pStyle w:val="Normal"/>
              <w:spacing w:before="0" w:after="160"/>
              <w:ind w:right="-900" w:hanging="0"/>
              <w:rPr>
                <w:lang w:val="sr-CS"/>
              </w:rPr>
            </w:pPr>
            <w:r>
              <w:rPr>
                <w:lang w:val="sr-CS"/>
              </w:rPr>
              <w:t>осветљењ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kW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160"/>
              <w:ind w:right="-900" w:hanging="0"/>
              <w:rPr/>
            </w:pPr>
            <w:r>
              <w:rPr/>
              <w:t>1.552.049,73</w:t>
            </w:r>
          </w:p>
        </w:tc>
      </w:tr>
      <w:tr>
        <w:trPr/>
        <w:tc>
          <w:tcPr>
            <w:tcW w:w="10008" w:type="dxa"/>
            <w:gridSpan w:val="4"/>
            <w:tcBorders/>
          </w:tcPr>
          <w:p>
            <w:pPr>
              <w:pStyle w:val="Normal"/>
              <w:spacing w:before="0" w:after="160"/>
              <w:ind w:right="-900" w:hanging="0"/>
              <w:rPr>
                <w:lang w:val="sr-RS"/>
              </w:rPr>
            </w:pPr>
            <w:r>
              <w:rPr>
                <w:b/>
                <w:lang w:val="sr-CS"/>
              </w:rPr>
              <w:t xml:space="preserve">УКУПНО </w:t>
            </w:r>
            <w:r>
              <w:rPr>
                <w:b/>
              </w:rPr>
              <w:t>kWh</w:t>
            </w:r>
            <w:r>
              <w:rPr>
                <w:b/>
                <w:lang w:val="sr-CS"/>
              </w:rPr>
              <w:t>:</w:t>
            </w:r>
            <w:r>
              <w:rPr>
                <w:b/>
                <w:lang w:val="sr-RS"/>
              </w:rPr>
              <w:t xml:space="preserve">                          </w:t>
            </w:r>
            <w:r>
              <w:rPr/>
              <w:t>1.552.049,73</w:t>
            </w:r>
          </w:p>
        </w:tc>
      </w:tr>
    </w:tbl>
    <w:p>
      <w:pPr>
        <w:pStyle w:val="Normal"/>
        <w:spacing w:before="0" w:after="160"/>
        <w:ind w:left="-720" w:right="-900" w:firstLine="720"/>
        <w:rPr>
          <w:lang w:val="sr-CS"/>
        </w:rPr>
      </w:pPr>
      <w:r>
        <w:rPr>
          <w:lang w:val="sr-CS"/>
        </w:rPr>
        <w:t>за период од годину дана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Unicode MS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NewRomanPSMT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  <w:i w:val="false"/>
      <w:sz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TimesNewRomanPSMT;Times New Roman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eastAsia="Arial Unicode MS;Arial"/>
      <w:color w:val="000000"/>
      <w:kern w:val="2"/>
      <w:sz w:val="24"/>
      <w:szCs w:val="24"/>
      <w:lang w:val="sr-RS" w:bidi="ar-SA"/>
    </w:rPr>
  </w:style>
  <w:style w:type="character" w:styleId="CharChar1">
    <w:name w:val=" Char Char1"/>
    <w:qFormat/>
    <w:rPr>
      <w:rFonts w:eastAsia="Arial Unicode MS;Arial"/>
      <w:color w:val="000000"/>
      <w:kern w:val="2"/>
      <w:lang w:val="sr-RS" w:bidi="ar-SA"/>
    </w:rPr>
  </w:style>
  <w:style w:type="character" w:styleId="CharChar">
    <w:name w:val=" Char Char"/>
    <w:qFormat/>
    <w:rPr>
      <w:rFonts w:eastAsia="Arial Unicode MS;Arial"/>
      <w:b/>
      <w:bCs/>
      <w:color w:val="000000"/>
      <w:kern w:val="2"/>
      <w:lang w:val="sr-R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4:00Z</dcterms:created>
  <dc:creator>Windows User</dc:creator>
  <dc:description/>
  <cp:keywords/>
  <dc:language>en-US</dc:language>
  <cp:lastModifiedBy>Windows User</cp:lastModifiedBy>
  <cp:lastPrinted>2020-11-25T10:08:00Z</cp:lastPrinted>
  <dcterms:modified xsi:type="dcterms:W3CDTF">2022-01-18T10:04:00Z</dcterms:modified>
  <cp:revision>12</cp:revision>
  <dc:subject/>
  <dc:title>                                                     </dc:title>
</cp:coreProperties>
</file>