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7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 xml:space="preserve">Датум: ___________ 2022.г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>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>(потпис овлашћеног лица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;Arial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;Arial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;Arial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0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08-31T10:50:00Z</dcterms:modified>
  <cp:revision>4</cp:revision>
  <dc:subject/>
  <dc:title>Број: 351-1167/13-01</dc:title>
</cp:coreProperties>
</file>