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/>
            </w:pPr>
            <w:r>
              <w:rPr/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36"/>
        <w:gridCol w:w="1864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9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Krajnji rok za isporuku dobara od dana prijema pisanog naloga za isporuku dobara od strane Naručioca, u skladu sa dinamikom predviđenom u Projektnom zadatku za isporuku dobara-Termin plan, iznosi (u danima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ana</w:t>
            </w:r>
            <w:bookmarkStart w:id="0" w:name="_GoBack"/>
            <w:bookmarkEnd w:id="0"/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od momenta isporuke dobara (u godinama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dobara (u danima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za svaku partiju kao poseban excel fajl – Aneks 1:Tehnički zahtevi i standard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/>
      </w:pPr>
      <w:r>
        <w:rPr/>
        <w:t>3. Opšti tehnički uslovi - specifikacije za dobra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dobra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dobra koja čine predmetnu nabavku priložena je kao poseban deo – Aneks 2:Struktura i količina za materija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4:00Z</dcterms:created>
  <dc:creator>Jelena Petrović</dc:creator>
  <dc:description/>
  <cp:keywords/>
  <dc:language>en-US</dc:language>
  <cp:lastModifiedBy>Ivana Gvozdić</cp:lastModifiedBy>
  <cp:lastPrinted>2016-07-28T11:32:00Z</cp:lastPrinted>
  <dcterms:modified xsi:type="dcterms:W3CDTF">2018-03-07T09:40:00Z</dcterms:modified>
  <cp:revision>5</cp:revision>
  <dc:subject/>
  <dc:title/>
</cp:coreProperties>
</file>