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4- VHG/COMP4-2015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četvrtog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projekta  Regionalnog programa stambenog zbrinjavanja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potpisan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 oktobra 2016. 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Opština Negotin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Trg Stevana Mokranjca broj 1., Negotin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sr-Latn-CS"/>
              </w:rPr>
              <w:t>www..negotin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 xml:space="preserve">za 8 ( osam) </w:t>
            </w:r>
            <w:r>
              <w:rPr>
                <w:color w:val="000000"/>
              </w:rPr>
              <w:t xml:space="preserve">korisnika </w:t>
            </w:r>
            <w:r>
              <w:rPr>
                <w:color w:val="00000A"/>
              </w:rPr>
              <w:t>na teritoriji opštine Negotin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2.657,68 RSD bez PDV-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.421.922,53 RSD bez PDV-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Ponuđač mora da poseduje prosečan poslovni prihod, tokom prethodne tri godine (2014, 2015 i 2016), iznosi 1,5 puta procenjene vrednosti nabavke. (Najmanje 2.132.883,80 RSD)</w:t>
            </w:r>
          </w:p>
          <w:p>
            <w:pPr>
              <w:pStyle w:val="MediumGrid21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WWW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sr-Latn-CS"/>
              </w:rPr>
              <w:t>negotin.rs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nuda se mora podneti na sledeću adresu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Negotin,Trg Stevana Mokranjca broj 1., 19300 Negotin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oliko se ponuda dostavlja lično, adresa za dostavljanje j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Negotin,uslužni centar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Trg Stevana Mokranjca broj 1., 19300 Negot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.04.201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s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.04.201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. godin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u 12:30 h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Opštine Negotin, Trg Stevana Mokranjca broj 1., 19300 Negoti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verica.crnogorac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@negotin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/>
          </w:pPr>
          <w:r>
            <w:rPr>
              <w:rFonts w:cs="Calibri" w:ascii="Roboto;Times New Roman" w:hAnsi="Roboto;Times New Roman"/>
              <w:lang w:val="sr-Latn-CS" w:eastAsia="en-US"/>
            </w:rPr>
            <w:t>2017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1">
    <w:name w:val="Medium Grid 2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48:00Z</dcterms:created>
  <dc:creator>djordje.belenzada</dc:creator>
  <dc:description/>
  <cp:keywords/>
  <dc:language>en-US</dc:language>
  <cp:lastModifiedBy>Ivana Gvozdić</cp:lastModifiedBy>
  <cp:lastPrinted>2016-09-28T11:32:00Z</cp:lastPrinted>
  <dcterms:modified xsi:type="dcterms:W3CDTF">2018-04-11T06:51:00Z</dcterms:modified>
  <cp:revision>27</cp:revision>
  <dc:subject/>
  <dc:title/>
</cp:coreProperties>
</file>