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ПШТИНА НЕГОТ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Председник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>пшти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Број:401-38/2016-</w:t>
      </w:r>
      <w:r>
        <w:rPr>
          <w:rFonts w:cs="Times New Roman" w:ascii="Times New Roman" w:hAnsi="Times New Roman"/>
          <w:lang w:val="sr-Latn-CS"/>
        </w:rPr>
        <w:t>II/07</w:t>
      </w: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 02.02.2016.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 е г о т и 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На основу члана 17, 18. </w:t>
      </w:r>
      <w:r>
        <w:rPr>
          <w:rFonts w:cs="Times New Roman" w:ascii="Times New Roman" w:hAnsi="Times New Roman"/>
          <w:lang w:val="sr-RS"/>
        </w:rPr>
        <w:t>и 19. став 1</w:t>
      </w:r>
      <w:r>
        <w:rPr>
          <w:rFonts w:cs="Times New Roman" w:ascii="Times New Roman" w:hAnsi="Times New Roman"/>
          <w:lang w:val="sr-CS"/>
        </w:rPr>
        <w:t>. Закона о јавном информисању и медијима („Сл.гласник РС“, бр. 83/2014 и 58/2015) члана 8. и 9. Правилника о суфинансирању пројекта за остваривање јавног интереса у области јавног информисања (Сл.гласник РС“, бр. 126/14) члана 62. тачка 16. Статута општине Неготин („Сл. лист општине Неготин“, бр.9/2015-прочишћен текст),а у вези са Одлуком о расписивању конкурса за суфинансирање пројеката из буџета општине ради остваривања јавног интерес у области јавног информисања у 2016. години, број 401-32/2016-</w:t>
      </w:r>
      <w:r>
        <w:rPr>
          <w:rFonts w:cs="Times New Roman" w:ascii="Times New Roman" w:hAnsi="Times New Roman"/>
        </w:rPr>
        <w:t xml:space="preserve">II/07 </w:t>
      </w:r>
      <w:r>
        <w:rPr>
          <w:rFonts w:cs="Times New Roman" w:ascii="Times New Roman" w:hAnsi="Times New Roman"/>
          <w:lang w:val="sr-CS"/>
        </w:rPr>
        <w:t xml:space="preserve">од дана </w:t>
      </w:r>
      <w:r>
        <w:rPr>
          <w:rFonts w:cs="Times New Roman" w:ascii="Times New Roman" w:hAnsi="Times New Roman"/>
        </w:rPr>
        <w:t xml:space="preserve">28.01.2016. </w:t>
      </w:r>
      <w:r>
        <w:rPr>
          <w:rFonts w:cs="Times New Roman" w:ascii="Times New Roman" w:hAnsi="Times New Roman"/>
          <w:lang w:val="sr-CS"/>
        </w:rPr>
        <w:t>године, председник Општине Неготин упућу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ЈАВНИ ПОЗИ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ЗА УЧЕШЋЕ   НА КОНКУРСУ ЗА СУФИНАНСИРАЊЕ ПРОЈЕКТА  </w:t>
      </w:r>
    </w:p>
    <w:p>
      <w:pPr>
        <w:pStyle w:val="Normal"/>
        <w:tabs>
          <w:tab w:val="clear" w:pos="720"/>
          <w:tab w:val="left" w:pos="2216" w:leader="none"/>
          <w:tab w:val="center" w:pos="470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З БУЏЕТА ОПШТИНЕ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НЕГОТИН</w:t>
      </w:r>
      <w:r>
        <w:rPr>
          <w:rFonts w:cs="Times New Roman" w:ascii="Times New Roman" w:hAnsi="Times New Roman"/>
          <w:b/>
          <w:lang w:val="sr-CS"/>
        </w:rPr>
        <w:tab/>
        <w:t xml:space="preserve"> РАДИ ОСТВАРИВАЊА ЈАВНОГ ИНТЕРЕ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 ОБЛАСТИ ЈАВНОГ ИНФОРМИСАЊА У 2016.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амена средстава за остваривање јавног интереса и њихов изн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Предмет јавног позива представља расподела средстава опредељених Одлуком о буџету општине Неготин за 2016.годину („Службени лист општине Неготин“, бр.27/2015) у оквиру раздела 4 - Општинска управа, глава 1, програм 15 - локална самоуправа, програмска активност 0602-0006 - информисање,  функција 830 - услуге емитовања и штампања, позиција 84, економска класификација 423 - услуге по уговору - расподела средстава по конкурс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lang w:val="sr-CS"/>
        </w:rPr>
        <w:t>Пројекти који се предлажу треба да се односе на јавно информисање грађана општине Неготин, а у складу са Одлуком о листи тема од јавног интереса у области информисања на територији општине Неготин број 037-3/2016-</w:t>
      </w:r>
      <w:r>
        <w:rPr>
          <w:rFonts w:cs="Times New Roman" w:ascii="Times New Roman" w:hAnsi="Times New Roman"/>
        </w:rPr>
        <w:t>III/07</w:t>
      </w:r>
      <w:r>
        <w:rPr>
          <w:rFonts w:cs="Times New Roman" w:ascii="Times New Roman" w:hAnsi="Times New Roman"/>
          <w:lang w:val="sr-CS"/>
        </w:rPr>
        <w:t xml:space="preserve"> од 19.01.2016.године („Службени лист општине Неготин“, бр. 1/2016) и т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1. Медијски садржаји који доприносе афирмацији интерактивног учешћа грађана  у побољшању рада локалне самоуправе; </w:t>
        <w:br/>
        <w:t xml:space="preserve">2. Медијски садржаји значајни за привредни развој и стварање повољног привредног амбијента на територији </w:t>
      </w:r>
      <w:r>
        <w:rPr>
          <w:rFonts w:eastAsia="Times New Roman" w:cs="Times New Roman" w:ascii="Times New Roman" w:hAnsi="Times New Roman"/>
          <w:lang w:val="sr-CS"/>
        </w:rPr>
        <w:t>општине Неготин</w:t>
      </w:r>
      <w:r>
        <w:rPr>
          <w:rFonts w:eastAsia="Times New Roman" w:cs="Times New Roman" w:ascii="Times New Roman" w:hAnsi="Times New Roman"/>
        </w:rPr>
        <w:t>;</w:t>
        <w:br/>
        <w:t xml:space="preserve">3. Медијски садржаји из области образовања  и  науке који афирмишу рад образовних институција </w:t>
      </w:r>
      <w:r>
        <w:rPr>
          <w:rFonts w:eastAsia="Times New Roman" w:cs="Times New Roman" w:ascii="Times New Roman" w:hAnsi="Times New Roman"/>
          <w:lang w:val="sr-CS"/>
        </w:rPr>
        <w:t>општине Неготин</w:t>
      </w:r>
      <w:r>
        <w:rPr>
          <w:rFonts w:eastAsia="Times New Roman" w:cs="Times New Roman" w:ascii="Times New Roman" w:hAnsi="Times New Roman"/>
        </w:rPr>
        <w:t>;</w:t>
        <w:br/>
        <w:t xml:space="preserve">4. Медијски садржаји  у области културе и очувања културног наслеђа </w:t>
      </w:r>
      <w:r>
        <w:rPr>
          <w:rFonts w:eastAsia="Times New Roman" w:cs="Times New Roman" w:ascii="Times New Roman" w:hAnsi="Times New Roman"/>
          <w:lang w:val="sr-CS"/>
        </w:rPr>
        <w:t>општине Неготин</w:t>
      </w:r>
      <w:r>
        <w:rPr>
          <w:rFonts w:eastAsia="Times New Roman" w:cs="Times New Roman" w:ascii="Times New Roman" w:hAnsi="Times New Roman"/>
        </w:rPr>
        <w:br/>
        <w:t xml:space="preserve">5. Медијски садржај инамењени младима, који промовишу стручна и научна достигнућа, здрав начин живота, ненасиље и значај спорта на територији </w:t>
      </w:r>
      <w:r>
        <w:rPr>
          <w:rFonts w:eastAsia="Times New Roman" w:cs="Times New Roman" w:ascii="Times New Roman" w:hAnsi="Times New Roman"/>
          <w:lang w:val="sr-CS"/>
        </w:rPr>
        <w:t>општине Неготин</w:t>
      </w:r>
      <w:r>
        <w:rPr>
          <w:rFonts w:eastAsia="Times New Roman" w:cs="Times New Roman" w:ascii="Times New Roman" w:hAnsi="Times New Roman"/>
        </w:rPr>
        <w:t>;</w:t>
        <w:br/>
        <w:t>6. Медијски документарно-образовни садржаји у домену људских права и слобода – Право на рад (програмски садржаји о запошљавању, старим занатима,  траженим образовним профилима, иновацијама и програмима у области запошљавања);</w:t>
        <w:br/>
        <w:t xml:space="preserve">7. </w:t>
      </w:r>
      <w:r>
        <w:rPr>
          <w:rFonts w:eastAsia="Times New Roman" w:cs="Times New Roman" w:ascii="Times New Roman" w:hAnsi="Times New Roman"/>
          <w:lang w:val="sr-CS"/>
        </w:rPr>
        <w:t>М</w:t>
      </w:r>
      <w:r>
        <w:rPr>
          <w:rFonts w:eastAsia="Times New Roman" w:cs="Times New Roman" w:ascii="Times New Roman" w:hAnsi="Times New Roman"/>
        </w:rPr>
        <w:t xml:space="preserve">едијски садржај едукативног типа из области пољопривреде и руралног развоја на територији сеоског подручја </w:t>
      </w:r>
      <w:r>
        <w:rPr>
          <w:rFonts w:eastAsia="Times New Roman" w:cs="Times New Roman" w:ascii="Times New Roman" w:hAnsi="Times New Roman"/>
          <w:lang w:val="sr-CS"/>
        </w:rPr>
        <w:t>општине Неготин</w:t>
      </w:r>
      <w:r>
        <w:rPr>
          <w:rFonts w:eastAsia="Times New Roman" w:cs="Times New Roman" w:ascii="Times New Roman" w:hAnsi="Times New Roman"/>
        </w:rPr>
        <w:t>;</w:t>
        <w:br/>
        <w:t xml:space="preserve">8. </w:t>
      </w:r>
      <w:r>
        <w:rPr>
          <w:rFonts w:eastAsia="Times New Roman" w:cs="Times New Roman" w:ascii="Times New Roman" w:hAnsi="Times New Roman"/>
          <w:lang w:val="sr-CS"/>
        </w:rPr>
        <w:t>М</w:t>
      </w:r>
      <w:r>
        <w:rPr>
          <w:rFonts w:eastAsia="Times New Roman" w:cs="Times New Roman" w:ascii="Times New Roman" w:hAnsi="Times New Roman"/>
        </w:rPr>
        <w:t>едијски садржај едукативног типа из области борбе против корупције, као и истраживачки медијски програми  у области борбе против корупције;</w:t>
        <w:br/>
        <w:t xml:space="preserve">9.Медијски садржаjи значајни за очување идентитета националних мањина које живе на територији </w:t>
      </w:r>
      <w:r>
        <w:rPr>
          <w:rFonts w:eastAsia="Times New Roman" w:cs="Times New Roman" w:ascii="Times New Roman" w:hAnsi="Times New Roman"/>
          <w:lang w:val="sr-CS"/>
        </w:rPr>
        <w:t>општине Неготин</w:t>
      </w:r>
      <w:r>
        <w:rPr>
          <w:rFonts w:eastAsia="Times New Roman" w:cs="Times New Roman" w:ascii="Times New Roman" w:hAnsi="Times New Roman"/>
        </w:rPr>
        <w:t>;</w:t>
        <w:br/>
        <w:t xml:space="preserve">10. Медијски садржаjи значајни за инклузију особа са инвалидитетом на територији </w:t>
      </w:r>
      <w:r>
        <w:rPr>
          <w:rFonts w:eastAsia="Times New Roman" w:cs="Times New Roman" w:ascii="Times New Roman" w:hAnsi="Times New Roman"/>
          <w:lang w:val="sr-CS"/>
        </w:rPr>
        <w:t xml:space="preserve">општине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Неготин</w:t>
      </w:r>
      <w:r>
        <w:rPr>
          <w:rFonts w:eastAsia="Times New Roman" w:cs="Times New Roman" w:ascii="Times New Roman" w:hAnsi="Times New Roman"/>
        </w:rPr>
        <w:t>;</w:t>
        <w:br/>
        <w:t xml:space="preserve">11. Медијски садржаји посвећени енергетици,  комуналним темама,  као и промовисању енергетске ефикасности и примера добре праксе на територији </w:t>
      </w:r>
      <w:r>
        <w:rPr>
          <w:rFonts w:eastAsia="Times New Roman" w:cs="Times New Roman" w:ascii="Times New Roman" w:hAnsi="Times New Roman"/>
          <w:lang w:val="sr-CS"/>
        </w:rPr>
        <w:t>општи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 Неготин</w:t>
      </w:r>
      <w:r>
        <w:rPr>
          <w:rFonts w:eastAsia="Times New Roman" w:cs="Times New Roman" w:ascii="Times New Roman" w:hAnsi="Times New Roman"/>
        </w:rPr>
        <w:t>;</w:t>
        <w:br/>
        <w:t xml:space="preserve">12. Медијски садржаји из области заштите животне средине (едукативни програми,  промоција и заштита природних ресурса </w:t>
      </w:r>
      <w:r>
        <w:rPr>
          <w:rFonts w:eastAsia="Times New Roman" w:cs="Times New Roman" w:ascii="Times New Roman" w:hAnsi="Times New Roman"/>
          <w:lang w:val="sr-CS"/>
        </w:rPr>
        <w:t>Неготина</w:t>
      </w:r>
      <w:r>
        <w:rPr>
          <w:rFonts w:eastAsia="Times New Roman" w:cs="Times New Roman" w:ascii="Times New Roman" w:hAnsi="Times New Roman"/>
        </w:rPr>
        <w:t xml:space="preserve"> и околине);</w:t>
        <w:br/>
        <w:t xml:space="preserve">13. Информативно - образовни медијски садржаји из области безбедности и унапређења стања безбедности на територији </w:t>
      </w:r>
      <w:r>
        <w:rPr>
          <w:rFonts w:eastAsia="Times New Roman" w:cs="Times New Roman" w:ascii="Times New Roman" w:hAnsi="Times New Roman"/>
          <w:lang w:val="sr-CS"/>
        </w:rPr>
        <w:t>општине Неготин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4. Медијски садржаји посвећени туризму на територији општине Негот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15. Медијски садржаји који су значајни за дијаспо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купан износ средстава за суфинансирање тема од јавног интереса у области информисања на територији општине Неготин износи 7.600.000,00 ди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предељена средства распоређују се на следећи начи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курс за суфинансирање пројеката производње медијских садржаја у укупном износу од 7.500.000,00 динар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курс за суфинансирање пројеката учешћа на стручним, научним и пригодним скуповима, као и унапређење професионалних и етичких стандарда у области јавног информисања у укупном износу од 100.000,00 динар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курси се расписују за спровођење пројекта у 2016.го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чесници на конкурсу могу поднети захтев за суфинансирање пројеката у износу од највише 80% вредности предложеног пројекта, односно највише до износа утврђених овим јавним позивом, за сваки конкурс појединачн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аво учешћа на конкурс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аво учешћа на конкурсу има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давач медија који је уписан у Регистар медија, који се води у Агенцији за привредне регистре;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но лице, односно предузетник, који се бави производњом медијских садржаја и који приложи доказ да ће суфинансиран медијски садржај бити реализован путем медиј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но лице, односно предузетник, са пројектима организовања и учешћа на стручним, научним и пригодним скуповима, као и са пројектима унапређивања професионалних и етичких стандарда у области јавног информис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о учешћа на конкурсима немају издавачи медија који се финансирају из јавних прих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аво учешћа на конкурсу немају лица која су у претходном периоду добила средства намењена пројектном суфинансирању, а нису на време и у прописаној форми поднели наративни и финансијски извештај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д медијем се, у смислу закона, подразумевају дневне и периодичне новине, сервис новинске агенције, радио програм и телевизијски програм и електронска издања тих медија, као и  самостална електронска издања (уређивачки обликоване интернет странице или интернет портали), који су регистровани у Регистар медија, у складу са закон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конкурсима се може учествовати само са једним пројек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ојекат, у смислу закона, подразумева заокружену програмску целину или део целине (жанровска и временска) којом се доприноси остваривању јавног интерес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давач више медија може конкурисати са једним пројектом за сваки меди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Критеријуми за оцену пријава на кон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Критеријуми на основу којих ће се оцењивати п</w:t>
      </w:r>
      <w:r>
        <w:rPr>
          <w:rFonts w:cs="Times New Roman" w:ascii="Times New Roman" w:hAnsi="Times New Roman"/>
          <w:lang w:val="sr-CS"/>
        </w:rPr>
        <w:t>ројекти пријављени на конкурсу с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ера у којој је предложена пројектна активности погодне да остваре јавни интерес у области јавног информисања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ера у којој, на основу поднете документације, учесник на конкурсу пружа већу гаранцију привржености професионалним и етичким медијским садржаји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критеријума из става 1. тачка 1.посебно се оцењују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којој мери су предложена пројектна активност и изложени циљеви њене реализације релевантни за остваривање намене конкурс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којој мери је вероватно да ће предложене пројектне активности довести до остваривања постављеног циља (могу се утврдити на основу начина на који је објашњена веза између активности и циљева, прецизности индикатора успеха, квалитета предложеног метода евалуације, претходног искуства кључних чланова пројектног тима и других чинилаца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којој мери однос између предложених трошкова и очекиваних резултата указује да би коришћењем буџетских средстава на најрационалнији начин био остварен јавни инте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критеријума из става 1. тачка 2.посебно се оцењују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1) да ли су учеснику конкурса изречене мере од стране државних органа, регулаторних тела или тела саморегулације у последњих годину дана, због кршења професионалних и етичких стандарда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2) доказ о томе да су након изрицања казни или мера предузете активности које гарантују да се сличан случај неће поновити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пецифични ближи критеријуми за оцењивање пројекта су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технолошка опремљеност и кадровска оспособљеност медија, подносиоца пројекта, за одржавање стандарда квалитета у стварању и емитовању програма-реализацији поднетог пројекта на територији оптине Неготин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осадашње активности у јавном информисању на тероторији општине Неготин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Рокови у којима се спроводи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јаве се подносе у року од 15 дана од дана објављивања јавног конкурса, односно до дана 17.02.2016.године. (сред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Пријаве на конкурс се подносе Комисији за оцењивање пројекта у области јавног информисања (у даљем тексту: Комисија) у штампаном облику и на ЦД –у, предајом Општинском услужном центру општине Неготин или поштом на адресу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„</w:t>
      </w:r>
      <w:r>
        <w:rPr>
          <w:rFonts w:cs="Times New Roman" w:ascii="Times New Roman" w:hAnsi="Times New Roman"/>
          <w:b/>
          <w:lang w:val="sr-CS"/>
        </w:rPr>
        <w:t xml:space="preserve">Општина Неготин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рг Стевана Мокрањца 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19300 Неготин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затвореној коверти, са назнаком „Пријава на јавни конкурс за за суфинансирање пројеката из буџета општине ради остваривања јавног интерес у области јавног информисања у 2016. години“ са назнаком „Не отварај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јава се сматра благовременом ако је примљена у Општинском услужном центру општине Неготин  најкасније до дана 17.02.2016.године до 15.30 часова, без обзира на начин доставља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Неблаговремене пријаве на конкурс, пријаве упућене факсом или електронском поштом, Комисија неће разматра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оверу документације поднете на конкурс врши комисија коју образује начелник Општинске управе општине Неготин. Провера документације односи се на испуњеност услова за учешће на конкурсу и поштовања рокова. Отварање приспелих пријава ради утврђивања напред наведеног је јавно и биће одржано у четвртак, дана 18.01.2016.године у 10.00 часова. На отварању понуда неће бити дозвољен увид у садржину образаца понуде, већ ће се само утврдити испуњеност услова за учешће у поступку, односно потпуност приспелих пријава. Учесник конкурса који је поднео пријаву са непотпуно или непрецизно попуњеном документацијом, истог дана ће бити обавештен путем електронске поште да недостатак отклони у накнадно одређеном року. Пројекат учесника конкурса који у накнадно одређеном року не достави тражену документацију, неће бити узети у разматрање. О раду комисије сачињава се записник, који се доставља Комисији за оцену пројек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чеснику конкурса који није поднео ниједан прописани документ наведен у јавном позиву за учешће на конкурсу, осим обрасца за пријаву, не доставља се обавештење за отклањање недостатака и његов пројекат се не размат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Контакт особа: Дејан Тодоровић, члан Општинског већа за информисање општине Неготин,  контакт телефони:  019/543-559 и 019/544-000 локал 116, </w:t>
      </w:r>
      <w:r>
        <w:rPr>
          <w:rFonts w:cs="Times New Roman" w:ascii="Times New Roman" w:hAnsi="Times New Roman"/>
        </w:rPr>
        <w:t xml:space="preserve">e-mail </w:t>
      </w:r>
      <w:r>
        <w:rPr>
          <w:rFonts w:cs="Times New Roman" w:ascii="Times New Roman" w:hAnsi="Times New Roman"/>
          <w:lang w:val="sr-CS"/>
        </w:rPr>
        <w:t xml:space="preserve">адреса: </w:t>
      </w:r>
      <w:hyperlink r:id="rId2">
        <w:r>
          <w:rPr>
            <w:rStyle w:val="InternetLink"/>
            <w:rFonts w:cs="Times New Roman" w:ascii="Times New Roman" w:hAnsi="Times New Roman"/>
          </w:rPr>
          <w:t>dejan.todorovic@negotin.rs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Документација коју прилаже подносилац пројек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јава на конкурс подноси се на обрасцу „Пријава за пројектно суфинансирање медија у области јавног информисања“ (образац бр.1) која је саставни део конкурса, заједно са обрасцем број 1, 1а, 2 и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з пријаву подносилац пријаве дужан је да обавезно приложи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уџет предлога пројекта – образац 1 и 1а (</w:t>
      </w:r>
      <w:r>
        <w:rPr>
          <w:rFonts w:cs="Times New Roman" w:ascii="Times New Roman" w:hAnsi="Times New Roman"/>
        </w:rPr>
        <w:t>excel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писану и оверену изјаву о суфинансирању пројекта – образац 3,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оказ о регистрацији – фотокопију извода из АПР-а </w:t>
      </w:r>
      <w:r>
        <w:rPr>
          <w:rFonts w:cs="Times New Roman" w:ascii="Times New Roman" w:hAnsi="Times New Roman"/>
        </w:rPr>
        <w:t>,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шење о пореском идентификационом броју – фотокопију ПИБ-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оказ о поседовању фреквенције за електронске </w:t>
      </w:r>
      <w:r>
        <w:rPr>
          <w:rFonts w:cs="Times New Roman" w:ascii="Times New Roman" w:hAnsi="Times New Roman"/>
          <w:lang w:val="sr-RS"/>
        </w:rPr>
        <w:t>медије</w:t>
      </w:r>
      <w:r>
        <w:rPr>
          <w:rFonts w:cs="Times New Roman" w:ascii="Times New Roman" w:hAnsi="Times New Roman"/>
        </w:rPr>
        <w:t>,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вод из Регистра медија, односно из Регистра јавних гласила 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мисија за доделу средстава задржава право да од подносиоца пријаве, по потреби, затражи додатну документацију и објашњења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озив новинарским и медијским удружењима и медијским стручњацима заинтересованим за рад у комисиј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зивају се новинска и медијска удружења, као и медијски стручњаци, заинтересовани за рад у Комисији да доставе предлоге чланова за рад у Комисиј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Рок за достављање предлога за чланове комисије, исти је као и рок за подношење пријава на конкур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ећина чланова комисије именује се на предлог новинских и медијских удружења уколико такав предлог постој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аво на предлагање чланова имају новинска и медијска удружења која су регистрована најмање три године пре датума расписивања конкурс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јаве за учешће у раду Комисије подносе се у Општинском услужном центру општине Неготин или поштом, на адресу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„</w:t>
      </w:r>
      <w:r>
        <w:rPr>
          <w:rFonts w:cs="Times New Roman" w:ascii="Times New Roman" w:hAnsi="Times New Roman"/>
          <w:b/>
          <w:lang w:val="sr-CS"/>
        </w:rPr>
        <w:t xml:space="preserve">Општина Неготин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рг Стевана Мокрањца 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9300 Неготин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затвореној коверти, са назнаком „Пријава за рад у комисији за суфинансирање пројеката из буџета општине ради остваривања јавног интерес у области јавног информисања у 2016. години “ са назнаком „Не отварај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Чланове стручне конкурсне комисије именује председник Општине Неготин из редова независних стручњака за медије и медијских радника који нису у сукобу интереса и не обављају јавну функциј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Комисија има три члан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колико на расписани конкурс пристигне више од 50 пројектних пријава комисија ће имати пет чланова. Рад Комисије је без надокнаде и без надокнаде путних трошк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На основу приспелих предлога новинских и медијских удружења, за чланове комисије, председник Општине Неготин именује два  односно три члана Комис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Решење о именовању Комисије објављује се на званичној интернет презентацији општине Неготин – </w:t>
      </w:r>
      <w:r>
        <w:rPr>
          <w:rFonts w:cs="Times New Roman" w:ascii="Times New Roman" w:hAnsi="Times New Roman"/>
        </w:rPr>
        <w:t xml:space="preserve">www.negotin.rs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Комисија на првој седници бира председника комисије који кординира рад комисије и води седн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Начелник Општинске управе општине Неготин одређује лице које ће обављати послове секретара комисије. Секретар комисије води записник о раду комисије и није члан комис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цењивање пројеката врши сваки члан Комисије независно, за сваки пројекат и по сваки од критериј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длука о расподели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У складу са одредбама члана 25. Закона о јавном информисању и медијима и члана 24. Правилника о суфинансирању пројеката за остваривање јавног интереса у области јавног информисања, Одлуку о расподели средстава  за суфинансирање пројеката из буџета општине ради остваривања јавног интерес у области јавног информисања у 2016. години, доноси председник Општине Неготин, на основу образложеног предлога од стране чланова Комис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Рок за достављање предлога Комисије  председнику Општине је 15 дана од дана закључења конкур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Уколико  председник Општине утврди да је Комисија дала предлог супротно одредбама Закона о јавном информисању и медијима, Правилника о суфинансирању пројеката за остваривање јавног интереса у области јавног информисања и овог јавног позива или да садржи другу очигледну грешку, затражиће писаним путем од Комисије да исправи неправилности или грешке и исправи предлог у одређеном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У складу са одредбама члана 25. Закона о јавном информисању и медијима и члана 25. Правилника, Одлука о расподели средстава се доноси у форми решења са образложењем. Решење је коначно и против њега се не може покренути управни сп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Рок за доношење решења о расподели средстава је 30 дана од дана закључења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Решење о расподели средстава биће објављено на званичној интернет презентацији општине Неготин </w:t>
      </w:r>
      <w:hyperlink r:id="rId3">
        <w:r>
          <w:rPr>
            <w:rStyle w:val="InternetLink"/>
            <w:rFonts w:cs="Times New Roman" w:ascii="Times New Roman" w:hAnsi="Times New Roman"/>
          </w:rPr>
          <w:t>www.negotin.rs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 доставља се сваком учеснику конкурса у електронској фор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Поред решења о додели средстава, објављује се и информација за све учеснике конкурса који су добили мањи износ средстава од траженог, да без одлагања доставе нову спецификацију трошкова, у складу са додељеним средствима, односно обавештење о томе да одустају од средстава која су им додељ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 xml:space="preserve">Након доношења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RS"/>
        </w:rPr>
        <w:t xml:space="preserve">ешења о расподели средстава из области јавног информисања,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RS"/>
        </w:rPr>
        <w:t xml:space="preserve">пштина Неготин закључује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RS"/>
        </w:rPr>
        <w:t xml:space="preserve">говор о суфинансирању пројекта из области јавног информисања, којим се уређују права и обавезе уговорних стра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 xml:space="preserve">Служба за послове председника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RS"/>
        </w:rPr>
        <w:t xml:space="preserve">пштине и Општинског већа Општинске управе општине Неготин учесницима конкурса којима су одобрена средства доставља уговор на потписивање и оверу у најкраћем могућем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Учесник конкурса коме су одобрена средства, без одлагања, враћа потписан и оверен уговор општини Негот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Уколико учесник конкурса коме су одобрена средства не достави уговор, сматраће се да је одустао од додељених средст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бавезе извештавања о реализацији прој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У складу са одредбама уговора о суфинансирању пројекта, друга уговорна страна је обавезна да доставља наративни и финансијски извештај о утрошку средстава, на обрасцу за извештај који је саставни део конкурса, на месечном ниво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Плаћање се врши на основу усвојеног наративног и финансијског извештаја, у складу са одредбама Уговора о суфинансирању прој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Уз наративни извештај достављају се емитовани прилози у електронском облику односно исечци из новина, публикација, копије садржаја са портала. Уз наведене прилоге, уговорна страна је дужна да достави извештај о емитованим прилозима/објављеним новинским чланцима/објављеним текстовима на сајту који ће садржати за сваки прилог следеће информаци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дни број ЦД-а/исечка из новин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прилога/текст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ема прилога/текст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чесници прилог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емисија у којој је прилог емитован /рубрика у новинама у којој је текст објављен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ориснику средстава који не достави у року у прописаној форми наративни и финансијски извештај о реализацији појекта, упућује захтев за повраћај средстава. 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нформација о корисницима средстава који нису доставили наративни и финансијски извештај о реализацији пројекта, односно који нису извршили повраћај средстава, објављује се на веб страници општине Неготин. 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4320" w:right="0" w:firstLine="720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ПРЕДСЕДНИК ОПШТИНЕ НЕГОТИН      </w:t>
      </w:r>
    </w:p>
    <w:p>
      <w:pPr>
        <w:pStyle w:val="ListParagraph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 xml:space="preserve">Јован Миловановић, дипл.инж.електротехнике          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  <w:lang w:val="sr-C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sr-C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  <w:lang w:val="sr-C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  <w:lang w:val="sr-C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sr-C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lang w:val="sr-CS"/>
    </w:rPr>
  </w:style>
  <w:style w:type="character" w:styleId="WW8Num7z0">
    <w:name w:val="WW8Num7z0"/>
    <w:qFormat/>
    <w:rPr>
      <w:rFonts w:ascii="Times New Roman" w:hAnsi="Times New Roman" w:cs="Times New Roman"/>
      <w:lang w:val="sr-CS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Times New Roman" w:hAnsi="Times New Roman" w:cs="Times New Roman"/>
      <w:lang w:val="sr-C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jan.todorovic@negotin.rs" TargetMode="External"/><Relationship Id="rId3" Type="http://schemas.openxmlformats.org/officeDocument/2006/relationships/hyperlink" Target="http://www.negotin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37:00Z</dcterms:created>
  <dc:creator>Admin</dc:creator>
  <dc:description/>
  <dc:language>en-US</dc:language>
  <cp:lastModifiedBy>Boki</cp:lastModifiedBy>
  <cp:lastPrinted>2016-02-02T10:33:00Z</cp:lastPrinted>
  <dcterms:modified xsi:type="dcterms:W3CDTF">2016-02-02T12:37:00Z</dcterms:modified>
  <cp:revision>2</cp:revision>
  <dc:subject/>
  <dc:title/>
</cp:coreProperties>
</file>