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94. Послови архиве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Виши референт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Служба за заједничке послове, Општинског услужног центра и информатике</w:t>
            </w:r>
          </w:p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административно – техничк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канцеларијско пословањ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методе и технике прикупљања података ради даље обрад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технике евидентирања и ажурирања података у релевантним базам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технике израде потврда и уверења о којима се води службена евиденција;</w:t>
            </w:r>
          </w:p>
          <w:p>
            <w:pPr>
              <w:pStyle w:val="Normal"/>
              <w:rPr/>
            </w:pPr>
            <w:r>
              <w:rPr/>
              <w:t>5) технике припреме материјала ради даљег приказивања и употребе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6) методе вођења интерних и доставних књига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/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/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Статут општине Неготин, Одлука о Општинској управи општине Неготин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sr-RS"/>
              </w:rPr>
              <w:t>Закон о локалној самоуправи, Закон о архивској грађи, Уредба о канцеларијском пословању органа државне управе, Упутство о канцеларијском пословању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Апликација МЕГА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>
          <w:sz w:val="25"/>
          <w:lang w:val="sr-RS"/>
        </w:rPr>
      </w:pPr>
      <w:r>
        <w:rPr>
          <w:sz w:val="25"/>
          <w:lang w:val="sr-RS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>
          <w:lang w:val="sr-RS"/>
        </w:rPr>
      </w:pPr>
      <w:r>
        <w:rPr>
          <w:lang w:val="sr-RS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10:19:00Z</dcterms:modified>
  <cp:revision>99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