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</w:t>
            </w:r>
            <w:r>
              <w:rPr>
                <w:lang w:val="sr-RS"/>
              </w:rPr>
              <w:t>. Руководилац Одељ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810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05pt;margin-top:0.3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</w:rPr>
              <w:t>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-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стварима у општинској својини, Одлука о прибављању располагању и размени грађевинског земљишта у јавној својини, Одлука о некатегорисаним путевима и располагању путним земљиштем након изградње или реконструкције, Одлука о утврђивању закупнине и накнаде за коришћење пословног простора у својини општине Неготин, Одлука о прибављању и уступању искоришћавања стварних службенос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, Одлука о оглашавању на отвореним површинама,  Одлука о општем уређењу насељених места и комуналном реду на територији општине Неготин, Одлука о пијацама на територији општине Неготин, Одлука о давању назива новим улицама на територији општине Неготин, Одлука о јавним паркиралиштима, Одлука о улицама, локалним и некатегорисаним путевима, Одлука о лининјском превозу путника, Одлука о одржавању чистоће, Одлука о пречишћавању и дистрибуцији воде и пречишћавању и одвођењу атмосферских и отпадних вода, Одлука о утврђивању и означавању назива насељених места, улица и тргова, начину утврђивања кућних бројева и означавању зграда бројевима на територији општине Неготин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општем управном поступку, Закон о планирању и изградњи, Закон о експропријацији, Закон о основама својинскоправних односа, Закон о озакоњењу објеката, Закон о јавној својини, Уредба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, Закон о путевима, Закон о комуналним делатностима, Закон о становању и одржавању зграда, Закон о превозу путника у друмском саобраћају,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-шалтер, е-ЗУП, регистар непокретности у јавној својини, регистар стамбених заједниц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2:00Z</dcterms:modified>
  <cp:revision>1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