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6</w:t>
            </w:r>
            <w:r>
              <w:rPr>
                <w:lang w:val="sr-RS"/>
              </w:rPr>
              <w:t>. Инспектор за саобраћај и путе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План развоја општине Неготин, Одлука о Општинској управи општине Неготин, Одлука о такси превозу путника на територији општине Неготин, Одлука о линијском превозу путника на територији општине Неготин, Одлука о субвенционисању линијског приградског превоза путника на територији општине Неготин, Одлука о улицама, локланим и некатегорисаним путевима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инспекцијском надзору, Закон о општем управном поступку, Закон о превозу путника у друмском саобраћају, Закон о безбедности саобраћаја на путевима, Закон о путеви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9:00Z</dcterms:modified>
  <cp:revision>3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