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93. Послови експедиције пошт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Служба за заједничке послове, Општинског услужног центра и информатике</w:t>
            </w:r>
          </w:p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/>
            </w:pPr>
            <w:r>
              <w:rPr/>
              <w:t>5) технике припреме материјала ради даљег приказивања и употреб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6) методе вођења интерних и доставних књиг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Уредба о канцеларијском пословању органа државне управе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Апликација МЕГ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>
          <w:sz w:val="25"/>
          <w:lang w:val="sr-RS"/>
        </w:rPr>
      </w:pPr>
      <w:r>
        <w:rPr>
          <w:sz w:val="25"/>
          <w:lang w:val="sr-RS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9:00Z</dcterms:modified>
  <cp:revision>98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