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21</w:t>
            </w:r>
            <w:r>
              <w:rPr>
                <w:lang w:val="sr-RS"/>
              </w:rPr>
              <w:t xml:space="preserve">. Нормативно – правни послови у области заштите животне средине 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урбанизам, грађевинарство и заштиту животне средин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норм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процес доношења нормативних аката из надлежности органа, служби и организација и партиципација јавно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олошка правила за израду нормативних аката из надлежности органа, служби и организациј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римену номотехничких и правно – техничких правила за израду правних аката;</w:t>
            </w:r>
          </w:p>
          <w:p>
            <w:pPr>
              <w:pStyle w:val="Normal"/>
              <w:rPr/>
            </w:pPr>
            <w:r>
              <w:rPr/>
              <w:t>5) припрему и израду стручних мишљења и образложења различитих правних аката из делокруга рада органа, службе и организације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План развоја општине Неготин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 xml:space="preserve">Закон о локалној самоуправи, Закон о заштити животне средине, Закон о енергетској ефикасности и рационалној употреби енергије, остали законски и подзаконски акти из области заштите животне средине и енергетике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37:00Z</dcterms:modified>
  <cp:revision>28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