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68. Послови за потребе рада Скупштине општине, радних тела и послови пружања информација од јавног значај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Служба за послове Скупштине општине, председника општине и Општинског већа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стручно – операти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"/>
              <w:rPr/>
            </w:pPr>
            <w:r>
              <w:rPr/>
              <w:t>5) методе и технке израде извештаја на основу одређених евиденција;</w:t>
            </w:r>
          </w:p>
          <w:p>
            <w:pPr>
              <w:pStyle w:val="Normal"/>
              <w:rPr/>
            </w:pPr>
            <w:r>
              <w:rPr/>
              <w:t>6) технике израде општих, појединачних и других правних и осталих аката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/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/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 xml:space="preserve">Статут општине Неготин, Одлука о организацији Општинске управе општине Неготин, Пословник Скупштине општине Неготин, Пословник о раду Општинског већа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sr-RS"/>
              </w:rPr>
              <w:t>Закон о локалној самоуправи, Закон о локалним изборима, Закон о слободном приступу информацијама од јавног значаја, Закон о заштити података о личности и подзаконска акта из наведених области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lang w:val="sr-RS" w:eastAsia="en-GB"/>
              </w:rPr>
            </w:pPr>
            <w:r>
              <w:rPr>
                <w:sz w:val="24"/>
                <w:lang w:val="sr-RS" w:eastAsia="en-GB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10:16:00Z</dcterms:modified>
  <cp:revision>73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