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56. Послови из области пољопривреде и управни послови из области привредних делатност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друштвене делатности, привреду 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штинској управи општине Неготин, План развоја општине Неготин, Годишњи програм за давање у закуп пољопривредног земљишта у државној својини, Програм подршке за спровођење пољопривредне политике и политике руралног развоја у општини Неготин,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пољопривредном земљишту, Закон о водама, Закон о општем управном поступк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Е управа, Апликација за израду годишњег програма подршке у пољопривреди и руралном развој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04:00Z</dcterms:modified>
  <cp:revision>61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