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>10</w:t>
            </w:r>
            <w:r>
              <w:rPr>
                <w:lang w:val="sr-RS"/>
              </w:rPr>
              <w:t>. Послови вођења и ажурирања бирачког списк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рад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Одељење за општу управу, имовинске и стамбено-комуналне послове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сек за општу управу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ручно-оперативни послови</w:t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3</w:t>
            </w:r>
            <w:r>
              <w:rPr/>
              <w:t>) методе и техн</w:t>
            </w:r>
            <w:r>
              <w:rPr>
                <w:lang w:val="sr-RS"/>
              </w:rPr>
              <w:t>и</w:t>
            </w:r>
            <w:r>
              <w:rPr/>
              <w:t>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4</w:t>
            </w:r>
            <w:r>
              <w:rPr/>
              <w:t>) технике израде општих, појединачних и других правних и осталих акат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/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/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/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Општинској управи општине Неготин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Закон о јединственом бирачком списку,Закон о посебном бирачком списку, Закон о држављанству Републике Србије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Апликација „Јединствени бирачки списак“, апликација „Посебни бирачки списак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sz w:val="24"/>
                <w:szCs w:val="2"/>
                <w:lang w:val="en-GB" w:eastAsia="en-GB"/>
              </w:rPr>
            </w:pPr>
            <w:r>
              <w:rPr>
                <w:sz w:val="24"/>
                <w:szCs w:val="2"/>
                <w:lang w:val="en-GB" w:eastAsia="en-GB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11-08T12:55:00Z</cp:lastPrinted>
  <dcterms:modified xsi:type="dcterms:W3CDTF">2025-05-09T09:34:00Z</dcterms:modified>
  <cp:revision>20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