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27. Комунални инспектор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инспекцијске послов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/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/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/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/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инспекцијс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општи управни поступак и основе управних споров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основе казненог права и казнених поступ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основе прекршајног права и прекршајни поступак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основе привредног права и привредног пословања;</w:t>
            </w:r>
          </w:p>
          <w:p>
            <w:pPr>
              <w:pStyle w:val="Normal"/>
              <w:rPr/>
            </w:pPr>
            <w:r>
              <w:rPr/>
              <w:t>5) поступак инспекцијског надзора и методе анализе ризика;</w:t>
            </w:r>
          </w:p>
          <w:p>
            <w:pPr>
              <w:pStyle w:val="Normal"/>
              <w:rPr/>
            </w:pPr>
            <w:r>
              <w:rPr/>
              <w:t>6) функционални јединствени информациони систем;</w:t>
            </w:r>
          </w:p>
          <w:p>
            <w:pPr>
              <w:pStyle w:val="Normal"/>
              <w:rPr/>
            </w:pPr>
            <w:r>
              <w:rPr/>
              <w:t>7) основе вештина комуникације, конструктивног решавања конфликата и управљања стресом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8) кодекс понашања и етике инспектора.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sz w:val="24"/>
                <w:lang w:val="sr-RS"/>
              </w:rPr>
              <w:t xml:space="preserve">Статут општине Неготин, План развоја општине Неготин, Одлука о Општинској управи општине Неготин, Одлука о општем уређењу насељених места и комуналном реду на територији општине Неготин, Одлука о условима држања, поступања и заштите домаћих животиња на територији општине Неготин, Одлука о радном времену у одређеним делатностима на територији општине Неготин, Одлука о сахрањивању и гробљима, Одлука о кућном реду у стамбено-пословним зградама на територији општине Неготин, Одлука о јавним паркиралиштимаОдлука о пијацама на територији општине Неготин, Одлука о постављењу и уклањању мањих монтажних објеката привременог карактера и споменика, спомен обележја, балон хала спосртских намена и надстрешница у јавном превозу, Одлука о димничарским услугама на територији општине Неготин. 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Закон о општем управном поступку, Закон о комуналним делатностима, Закон о прекршајима, Закон о трговини, Закон о инспекцијском надзор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5-05-09T11:16:00Z</cp:lastPrinted>
  <dcterms:modified xsi:type="dcterms:W3CDTF">2025-05-09T09:39:00Z</dcterms:modified>
  <cp:revision>36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