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33. Планер буџет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мостални 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ељење за буџет, финансије и локалну пореску администрацију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финансијско – материјал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буџетски систем Републике Србиј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међународне рачуноводствене стандарде у јавном сектору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методе и поступке финансијског планирања, анализе и извештавањ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терминологију, стандарде, методе и процедуре из области буџетског рачуноводства и извештавања;</w:t>
            </w:r>
          </w:p>
          <w:p>
            <w:pPr>
              <w:pStyle w:val="Normal"/>
              <w:rPr/>
            </w:pPr>
            <w:r>
              <w:rPr/>
              <w:t>5) поступак планирања буџета и извештавање;</w:t>
            </w:r>
          </w:p>
          <w:p>
            <w:pPr>
              <w:pStyle w:val="Normal"/>
              <w:rPr/>
            </w:pPr>
            <w:r>
              <w:rPr/>
              <w:t>6) поступак извршења буџета;</w:t>
            </w:r>
          </w:p>
          <w:p>
            <w:pPr>
              <w:pStyle w:val="Normal"/>
              <w:rPr/>
            </w:pPr>
            <w:r>
              <w:rPr/>
              <w:t>7) релевантне софтвере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8) финансијско управљање и контролу.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Latn-RS" w:eastAsia="en-US"/>
              </w:rPr>
              <w:t>2</w:t>
            </w: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стручно – оперативни послови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технике обраде и израде преглед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методе анализе и закључивања о стању у области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поступак израде стручних налаза;</w:t>
            </w:r>
          </w:p>
          <w:p>
            <w:pPr>
              <w:pStyle w:val="Normal"/>
              <w:rPr/>
            </w:pPr>
            <w:r>
              <w:rPr/>
              <w:t>5) методе и технке израде извештаја на основу одређених евиденција;</w:t>
            </w:r>
          </w:p>
          <w:p>
            <w:pPr>
              <w:pStyle w:val="Normal"/>
              <w:rPr/>
            </w:pPr>
            <w:r>
              <w:rPr/>
              <w:t>6) технике израде општих, појединачних и других правних и осталих аката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Статут општине Неготин, Одлука о буџету општине Неготин, Правилник о организацији буџетског рачуноводства и рачуноводственим политикама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 xml:space="preserve">Закон о буџету РС, Закон о буџетском систему, Уредба о буџетском рачуноводству, Закон о рачуноводству, Правилник о стандардном класификационом оквиру и Контном плану за буџетски систем,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Упутство за припрему Одлуке о буџету локалне власти, Упутство за израду програмског буџета</w:t>
            </w:r>
          </w:p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Упутсво за праћење и извештавање о учинку програма, План увођења родно одговорног буџетирања и поступак припреме и доношења буџета РС 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ИСИБ, ЦРФ, СЕФ, СУФ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09:43:00Z</dcterms:modified>
  <cp:revision>40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