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91. Послови основне евиденциј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Одлука о локалним административним такс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Уредба о канцеларијском пословању органа државне управе, Упутство о канцеларијском пословању, Закон о републичким административним такс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МЕГ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8:00Z</dcterms:modified>
  <cp:revision>9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