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50. Порески контролор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Одељење за буџет, финансије и локалну пореску администрацију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сек за 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/>
            </w:pPr>
            <w:r>
              <w:rPr/>
              <w:t>7) облигациони односи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имовинско – правни односи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  <w:lang w:val="sr-RS"/>
              </w:rPr>
              <w:t xml:space="preserve">Статут општине Неготин,  Одлука о буџету општине Неготин, Одлука о локалним комуналним таксама на територији општине Неготин, Одлука о висини стопе амортизације за утврђивање пореза на имовину на територији општине Неготин, Одлука о висини стопе пореза на имовину на територији општине Неготин, Одлука о утврђивању просечних цена квадратног метра одговарајућих непокретности за утврђивање пореза на имовину на територији општине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 xml:space="preserve">Закон о финансирању локалне самоуправе, Закон о пореском поступку и пореској администрацији, Закон о порезима на имовину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ИСЛ Информациони систем за локалну пореску администрациј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sr-RS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sr-RS" w:eastAsia="en-GB"/>
              </w:rPr>
            </w:pPr>
            <w:r>
              <w:rPr>
                <w:sz w:val="24"/>
                <w:lang w:val="sr-RS" w:eastAsia="en-GB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7:00Z</dcterms:modified>
  <cp:revision>55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