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5. Руководилац Одељ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пштинској управи општине Неготин, План развоја општине Неготин, Програм развоја туризма, Стратегија руралног развоја, Локални акциони план за Роме, Годишњи програм за давање у закуп пољопривредног земљишта, Програм подршке за спровођење пољопривредне политике и политике руралног развоја у општини Неготин, општинска одлука о финансијској подршци породици са децом, Одлука о социјалној заштити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кон о општем управном поступку, Закон о пољопривредном земљишту, Закон о удружењима, Закон о младима, Закон о спорту, Закон о водама,  Закон о финансијској подршци породици са децом, Закон о ученичком и студентском стандарду, Закон о основама система образовања и васпитања, Закон о социјалној заштити, Закон о правима бораца, војних инвалида, цивилних инвалида рата и чланова њихових породица, Закон о избеглицама, Закон о родној равноправности, Локални акциони план запошљавањ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Е Управа, апликација за израду годишњег програма подршке у пољопривреди и руралном развој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04:00Z</dcterms:modified>
  <cp:revision>6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