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76. Послови радних односа и управљања људским ресурсим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равилник о унутрашњој организацији и систематизацији радних места у Општинској управи општине Неготин и Правобранилаштву општине Неготин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Колективни уговор за запослене у органима општине Неготин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запосленима у аутоном.покрајинама и ЈЛС, Закон о раду, Закон о платама у државним органима и јавним службама, Посебан колективни уговор за запослене у ЈЛС, Закон о здравственом осигурању, Закон о пензијском и инвалидском осигурањ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ЦРОСО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7:00Z</dcterms:modified>
  <cp:revision>8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