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7. Руководилац Одсек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sr-RS" w:eastAsia="en-US"/>
              </w:rPr>
              <w:t xml:space="preserve"> 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имовинско – правни однос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lang w:val="sr-RS"/>
              </w:rPr>
              <w:t>Статут општине Неготин,  Одлука о буџету општине Неготин, Одлука о локалним комуналним таксама на територији општине Неготин, Одлука о локалним административним таксама на територији општине Неготин, Одлука о боравишној такси на теритотији општине Неготин, Одлука о висини стопе амортизације за утврђивање пореза на имовину на територији општине Неготин, Одлука о висини стопе пореза на имовину на територији општине Неготин, Одлука о утврђивању просечних цена квадратног метра одговарајућих непокретности за утврђивање пореза на имовину на територији општине, Одлука о накнади за коришћење грађевинског земљишт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финансирању локалне самоуправе, Закон о пореском поступку и пореској администрацији, Закон о јавном дугу, Закон о порезима на имовину, Закон о туризм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Л Информациони систем за локалну пореску администраци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6:00Z</dcterms:modified>
  <cp:revision>5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