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31</w:t>
            </w:r>
            <w:r>
              <w:rPr>
                <w:lang w:val="sr-RS"/>
              </w:rPr>
              <w:t>. Организациони послови у области извршења решењ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управно – пра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посебне управне поступк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ни спорови, извршења донетих судских пресуд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5) пракса/ставови судова у управним споров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општем управном поступк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1:00Z</dcterms:modified>
  <cp:revision>36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