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7. Административно – евиденциони послови у области радних однос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равилник о унутрашњој организацији и систематизацији радних места у Општинској управи општине Неготин и Правобранилаштву општине Неготин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Колективни уговор за запослене у органима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запосленима у аутоном.покрајинама и ЈЛС, Закон о раду,  Посебан колективни уговор за запослене у ЈЛС, Закон о здравственом осигурању, Закон о пензијском и инвалидском осигурањ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МЕГА кадровска евиденциј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8:00Z</dcterms:modified>
  <cp:revision>8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