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9</w:t>
            </w:r>
            <w:r>
              <w:rPr>
                <w:lang w:val="sr-RS"/>
              </w:rPr>
              <w:t>. Послови шефа месне канцеларије и заменика матичар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рад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Одељење за општу управу, имовинске и стамбено-комуналне послове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сек за општу управ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3</w:t>
            </w:r>
            <w:r>
              <w:rPr/>
              <w:t>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4</w:t>
            </w:r>
            <w:r>
              <w:rPr/>
              <w:t>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административно – технички послови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канцеларијско послов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методе и технике прикупљања података ради даље обрад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хнике израде потврда и уверења о којима се води службена евиденција;</w:t>
            </w:r>
          </w:p>
          <w:p>
            <w:pPr>
              <w:pStyle w:val="Normal"/>
              <w:rPr/>
            </w:pPr>
            <w:r>
              <w:rPr/>
              <w:t>5) технике припреме материјала ради даљег приказивања и употреб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6) методе вођења интерних и доставних књиг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Одлука о Општинској управи општине Неготин, Одлука о матичном подручју на територији општине Неготин, Одлука о утврђивању времена и узрока смрти лица умрлих изван здравствене установе на територији општине Неготин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>Закон о матичним књигама, Упутство о вођењу матичних књига и обрасцима матичних књига, Закон о држављанству Републике Србије, Породични закон, Закон о општем управном поступк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Апликација „Регистар матичних књига“, Е-ЗУП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11-08T12:36:00Z</cp:lastPrinted>
  <dcterms:modified xsi:type="dcterms:W3CDTF">2025-05-09T09:34:00Z</dcterms:modified>
  <cp:revision>19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