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53. Порески извршитељ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lang w:val="sr-RS"/>
              </w:rPr>
              <w:t xml:space="preserve">Статут општине Неготин,  Одлука о буџету општине Неготин, Одлука о локалним комуналним таксама на територији општине Неготин, Одлука о висини стопе амортизације за утврђивање пореза на имовину на територији општине Неготин, Одлука о висини стопе пореза на имовину на територији општине Неготин, Одлука о утврђивању просечних цена квадратног метра одговарајућих непокретности за утврђивање пореза на имовину на територији општине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Закон о финансирању локалне самоуправе, Закон о пореском поступку и пореској администрацији, Закон о порезима на имовину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Л Информациони систем за локалну пореску администрациј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8:00Z</dcterms:modified>
  <cp:revision>58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