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74. Административно евиденциони послови за потребе органа општин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Виши 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Служба за послове Скупштине општине, председника општине и Општинског већ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административно – техн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rPr/>
            </w:pPr>
            <w:r>
              <w:rPr/>
              <w:t>5) технике припреме материјала ради даљег приказивања и употребе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рганизацији Општинске управе општине Неготин, Пословник Скупштине општине Неготин, Пословник о раду Општинског већ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 xml:space="preserve">Закон о локалној самоуправи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  <w:lang w:val="sr-RS"/>
        </w:rPr>
      </w:pPr>
      <w:r>
        <w:rPr>
          <w:sz w:val="25"/>
          <w:lang w:val="sr-RS"/>
        </w:rPr>
      </w:r>
    </w:p>
    <w:p>
      <w:pPr>
        <w:pStyle w:val="Normal"/>
        <w:spacing w:before="1" w:after="0"/>
        <w:rPr>
          <w:sz w:val="25"/>
          <w:lang w:val="sr-RS"/>
        </w:rPr>
      </w:pPr>
      <w:r>
        <w:rPr>
          <w:sz w:val="25"/>
          <w:lang w:val="sr-RS"/>
        </w:rPr>
      </w:r>
    </w:p>
    <w:p>
      <w:pPr>
        <w:pStyle w:val="Normal"/>
        <w:spacing w:before="1" w:after="0"/>
        <w:rPr>
          <w:sz w:val="25"/>
          <w:lang w:val="sr-RS"/>
        </w:rPr>
      </w:pPr>
      <w:r>
        <w:rPr>
          <w:sz w:val="25"/>
          <w:lang w:val="sr-RS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7:00Z</dcterms:modified>
  <cp:revision>79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