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34 Нормативни и планско – аналитички послови буџета општин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ђународне рачуноводствене стандарде у јавном сектор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5) поступак планирања буџета и извештавање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 xml:space="preserve">2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финансирању локалне самоуправе, Закон о буџетском систем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ИСИБ, ЦРФ, СЕФ, СУФ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4:00Z</dcterms:modified>
  <cp:revision>39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