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41. Послови рачуноводства за потребе месних заједниц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а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финансијско управљање и контролу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, Одлука о месним заједницама на териториј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буџетском систему, Уредба о буџетском рачуноводству, Закон о електронском фактурисању, Правилник о стандардном класификационом оквиру и контном плану за буџетски систем,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ИБ, ЦРФ, СЕФ, СУФ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5:00Z</dcterms:modified>
  <cp:revision>46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