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2</w:t>
            </w:r>
            <w:r>
              <w:rPr>
                <w:lang w:val="sr-RS"/>
              </w:rPr>
              <w:t>. 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општине Неготин, План развоја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становању и одржавању зграда, Закон о инспекцијском надзору, Закон о озакоњењу објеката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8:00Z</dcterms:modified>
  <cp:revision>2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