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9. Стручно – оперативни пореск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Млађи 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 xml:space="preserve">Статут општине Неготин,  Одлука о буџету општине Неготин, Одлука о локалним комуналним таксама на територ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финансирању локалне самоуправе, Закон о пореском поступку и пореској администрацији, Закон о порезима на имовин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7:00Z</dcterms:modified>
  <cp:revision>5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