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 xml:space="preserve">39. </w:t>
            </w:r>
            <w:r>
              <w:rPr/>
              <w:t>Послови књиговодства трезора и рачуноводства јавних прихода буџе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Млађ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Упутство о раду трезора општине Неготин, Правилник о начину и поступку преноса неутрошених буџетских средстава на рачун – извршење буџета општине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локалној самоуправи, Закон о финансирању локалне самоуправе, Закон о буџетском систему, Уредба о буџетском рачуноводству, Правилник о стандардном класификационом оквиру и Контном плану за буџетски систем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5-05-09T11:27:00Z</cp:lastPrinted>
  <dcterms:modified xsi:type="dcterms:W3CDTF">2025-05-09T09:28:00Z</dcterms:modified>
  <cp:revision>4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