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 xml:space="preserve">66. Послови повереника за избегла и прогнана лица и послови из области родне равноправности  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</w:t>
            </w:r>
            <w:r>
              <w:rPr>
                <w:lang w:val="sr-RS"/>
              </w:rPr>
              <w:t>и</w:t>
            </w:r>
            <w:r>
              <w:rPr/>
              <w:t>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План развоја општине Неготин, Локални акциони план за Ром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локалној самоуправи, Закон о управљању миграцијама, Закон о избеглицама,  Закон о родној равноправнос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6:00Z</dcterms:modified>
  <cp:revision>7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