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9</w:t>
            </w:r>
            <w:r>
              <w:rPr>
                <w:lang w:val="sr-RS"/>
              </w:rPr>
              <w:t>. Послови праћења стања животне средин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лан развоја општине Неготин, План управљања отпадом, Одлука о сакупљању и привременом складиштењу кабастог отпада на територији општине Неготин, Одлука о сакупљању и привременом складиштењу грађевинског отпада на териториј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Закон о заштити животне средине, Закон о стратешкој процени утицаја на заштиту животне средине, Закон о управљању отпадом, Закон о водама, Закон о заштити земљишта, подзаконски акти из области заштите животне средине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7:00Z</dcterms:modified>
  <cp:revision>27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