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7. Имовинско – правни послови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Одељење за општу управу, имовинске и стамбено-комуналне послове</w:t>
            </w:r>
          </w:p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- 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/>
            </w:pPr>
            <w:r>
              <w:rPr/>
              <w:t>7) облигациони односи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имовинско – правни односи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управно – правни послови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општи управни поступак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правила извршења решења донетих у управним поступцим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посебне управне поступк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управни спорови, извршења донетих судских пресуда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5) пракса/ставови судова у управним споровим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Статут општине Неготин, Одлука о стварима у општинској својини, Одлука о прибављању, располагању и размени грађевинског земљишта у јавној својини, Одлука о некатегорисаним путевима и располагању путним земљиштем након изградње или реконструкције, Одлука о утврђивању закупнине и накнаде за коришћење пословног простора у својини општине Неготин, Одлука о прибављању и уступању искоришћавања стварних службености, Одлука о постављању и уклањању мањих монтажних објеката привременог карактера и споменика, спомен обележја, балон хала спортских намена и надстрешница у јавном превозу, Одлука о општем уређењу насељених места и комуналном реду на територији општине Неготин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планирању и изградњи, Закон о експропријацији, Закон о основама својинскоправних односа, Закон о озакоњењу објеката, Закон о јавној својини, Уредба о условима прибављања и отуђења непокретности непосредном погодбом, давања у закуп ствари у јавној својини и поступцима јавног надметања и прикупљања писмених понуда,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Е шалтер, Е - ЗУП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4:06:00Z</dcterms:created>
  <dc:creator>Ekspert</dc:creator>
  <dc:description/>
  <cp:keywords/>
  <dc:language>en-US</dc:language>
  <cp:lastModifiedBy>Nena</cp:lastModifiedBy>
  <cp:lastPrinted>2022-11-08T13:02:00Z</cp:lastPrinted>
  <dcterms:modified xsi:type="dcterms:W3CDTF">2022-11-08T12:03:00Z</dcterms:modified>
  <cp:revision>21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