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61</w:t>
            </w:r>
            <w:r>
              <w:rPr>
                <w:lang w:val="sr-RS"/>
              </w:rPr>
              <w:t>. Утврђивање права у области финансијске подршке породици са децом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тинској управи општине Неготин, Одлука о социјалној заштити, Одлука о финансијској подршци породици са децом на територији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, Закон о финансијској подршци породици са децом, Закон о социјалној зашти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управа, апликација за дечији додатак и једнократне помоћи по основу новорођеног детет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5:00Z</dcterms:modified>
  <cp:revision>6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